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30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5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Izabela Kornack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zam. 91-143 Łódź, ul. Pw.Wlkp.2 m.81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74 Dyrektora SP ZOZ MSW w Łodzi z dnia 10.10.2013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dermatologii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1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ywatny Gabinet Dermatologiczny I. Kornacka  91-143 Łódź, ul. Pw.Wlkp.2 m.81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y określonej w szczegółowych warunkach konkursu kryteriami oceny oraz faktem, iż Udzielający Zamówienia przewidział 1 podmiot dla zaspokojenia potrzeb Poradni Dermatologicznej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0:00Z</dcterms:created>
  <dc:creator>BStepien</dc:creator>
  <dc:description/>
  <cp:keywords/>
  <dc:language>en-US</dc:language>
  <cp:lastModifiedBy>BStepien</cp:lastModifiedBy>
  <cp:lastPrinted>2013-09-24T11:05:00Z</cp:lastPrinted>
  <dcterms:modified xsi:type="dcterms:W3CDTF">2013-10-23T12:24:00Z</dcterms:modified>
  <cp:revision>1</cp:revision>
  <dc:subject/>
  <dc:title>Łódź, dnia 29</dc:title>
</cp:coreProperties>
</file>