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psychiatrii w Poradni Zdrowia Psychicznego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tekst jednolity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psychiatrii w  Poradni Zdrowia Psychicznego. 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6.09.2013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Zdrowia Psychicznego w zakresie psychiatrii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4.09.2013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jednego pacjenta na rzecz oddziałów szpitalnych i Poradni Medycyny Pracy SP ZOZ MSW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w Łodzi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 ……………zł/brutto ( słownie:…………………………….……………) za konsultację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jednego pacjenta na rzecz komisji lekarskich SP ZOZ MSW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od 1.10.2013 do 31.05.2015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4.09.2013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4.09.2012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Nr 112 poz. 65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3:00Z</dcterms:created>
  <dc:creator>kancelaria</dc:creator>
  <dc:description/>
  <cp:keywords/>
  <dc:language>en-US</dc:language>
  <cp:lastModifiedBy>BStepien</cp:lastModifiedBy>
  <cp:lastPrinted>2013-09-12T11:47:00Z</cp:lastPrinted>
  <dcterms:modified xsi:type="dcterms:W3CDTF">2013-09-16T07:36:00Z</dcterms:modified>
  <cp:revision>11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