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……....../13</w:t>
      </w:r>
    </w:p>
    <w:p>
      <w:pPr>
        <w:pStyle w:val="TextBody"/>
        <w:rPr>
          <w:bCs/>
        </w:rPr>
      </w:pPr>
      <w:r>
        <w:rPr/>
        <w:t xml:space="preserve">zawarta w dniu </w:t>
      </w:r>
      <w:r>
        <w:rPr>
          <w:b/>
        </w:rPr>
        <w:t>…………….</w:t>
      </w:r>
      <w:r>
        <w:rPr/>
        <w:t xml:space="preserve"> r. w wyniku konkursu ofert na udzielanie świadczeń zdrowotnych w siedzibie SP ZOZ MSW w Łodzi </w:t>
      </w:r>
      <w:r>
        <w:rPr>
          <w:bCs/>
        </w:rPr>
        <w:t>w Poradni Zdrowia Psychicznego w zakresie psychiatrii</w:t>
      </w:r>
      <w:r>
        <w:rPr/>
        <w:t>, przeprowadzonego na podstawie art. 26 i 27 ustawy z dnia 15.04.2011 r. o działalności leczniczej (Dz.U. 2013, poz.217 tekst jednolity) pomiędzy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jc w:val="both"/>
        <w:rPr/>
      </w:pPr>
      <w:r>
        <w:rPr>
          <w:b/>
        </w:rPr>
        <w:t>Samodzielnym Publicznym Zakładem Opieki  Zdrowotnej Ministerstwa Spraw Wewnętrznych w Łodzi,</w:t>
      </w:r>
      <w:r>
        <w:rPr/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NIP: 726-00-04-820,  REGON: 470805076, </w:t>
      </w:r>
    </w:p>
    <w:p>
      <w:pPr>
        <w:pStyle w:val="Tekstpodstawowy2"/>
        <w:spacing w:lineRule="auto" w:line="240"/>
        <w:jc w:val="both"/>
        <w:rPr>
          <w:ins w:id="0" w:author="Kamila" w:date="2011-07-10T14:05:00Z"/>
        </w:rPr>
      </w:pPr>
      <w:r>
        <w:rPr/>
        <w:t>reprezentowanym przez:</w:t>
      </w:r>
      <w:r>
        <w:rPr>
          <w:b/>
        </w:rPr>
        <w:t xml:space="preserve"> Dyrektora – dr n. med. Roberta Starca,</w:t>
      </w:r>
    </w:p>
    <w:p>
      <w:pPr>
        <w:pStyle w:val="Tekstpodstawowy2"/>
        <w:spacing w:lineRule="auto" w:line="240"/>
        <w:jc w:val="both"/>
        <w:rPr/>
      </w:pPr>
      <w:r>
        <w:rPr/>
        <w:t>zwanym w treści umowy „</w:t>
      </w:r>
      <w:r>
        <w:rPr>
          <w:b/>
        </w:rPr>
        <w:t>Udzielającym Zamówienia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 xml:space="preserve">.. </w:t>
      </w:r>
    </w:p>
    <w:p>
      <w:pPr>
        <w:pStyle w:val="Normal"/>
        <w:jc w:val="both"/>
        <w:rPr>
          <w:b/>
          <w:b/>
        </w:rPr>
      </w:pPr>
      <w:r>
        <w:rPr/>
        <w:t>zwanym w treści umowy „</w:t>
      </w:r>
      <w:r>
        <w:rPr>
          <w:b/>
        </w:rPr>
        <w:t>Przyjmującym Zamówienie</w:t>
      </w:r>
      <w:r>
        <w:rPr/>
        <w:t>”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/>
        <w:t>1. Przedmiotem umowy jest udzielanie przez Przyjmującego Zamówienie świadczeń                 zdrowotnych w zakresie psychiatrii w SP ZOZ MSW w Łodzi, w zależności od potrzeb Udzielającego Zamówieni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ksymalnie do wysokości zawartego z NFZ kontraktu w stosunku do osób ubezpieczonych – zgodnie ze szczegółowymi warunkami i umową zawartą                z NFZ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nym uprawnionym, na podstawie odrębnych przepisów i umów obowiązujących w SP ZOZ MSW w Łodzi, zwanych w dalszej części umowy osobami uprawnionym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obom, u których wykonywane będą badania pełnopłatn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nsultacje na rzecz SP ZOZ MSW (Komisje Lekarskie, Poradnia Medycyny Pracy, Oddziały szpitalne)</w:t>
      </w:r>
    </w:p>
    <w:p>
      <w:pPr>
        <w:pStyle w:val="Normal"/>
        <w:ind w:left="540" w:hanging="180"/>
        <w:jc w:val="both"/>
        <w:rPr/>
      </w:pPr>
      <w:r>
        <w:rPr/>
        <w:t>2. Strony ustalają, że świadczenia, o których mowa w ust.1, udzielane będą w dni robocze</w:t>
      </w:r>
    </w:p>
    <w:p>
      <w:pPr>
        <w:pStyle w:val="Normal"/>
        <w:ind w:left="540" w:hanging="180"/>
        <w:jc w:val="both"/>
        <w:rPr/>
      </w:pPr>
      <w:r>
        <w:rPr/>
        <w:t xml:space="preserve">    </w:t>
      </w:r>
      <w:r>
        <w:rPr/>
        <w:t xml:space="preserve">w godzinach   określonych   w    </w:t>
      </w:r>
      <w:r>
        <w:rPr>
          <w:b/>
        </w:rPr>
        <w:t>załączniku   nr    1</w:t>
      </w:r>
      <w:r>
        <w:rPr/>
        <w:t xml:space="preserve">   do   niniejszej   umowy,   zgodnie  </w:t>
      </w:r>
    </w:p>
    <w:p>
      <w:pPr>
        <w:pStyle w:val="Normal"/>
        <w:ind w:left="540" w:hanging="180"/>
        <w:jc w:val="both"/>
        <w:rPr/>
      </w:pPr>
      <w:r>
        <w:rPr/>
        <w:t xml:space="preserve">    </w:t>
      </w:r>
      <w:r>
        <w:rPr/>
        <w:t>z wytycznymi Narodowego Funduszu Zdrowia i potrzebami SP ZOZ-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i zobowiąz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. Przyjmujący Zamówienie oświadcza, że posiada uprawnienia i kwalifikacje do udzielania </w:t>
      </w:r>
    </w:p>
    <w:p>
      <w:pPr>
        <w:pStyle w:val="TextBody"/>
        <w:rPr/>
      </w:pPr>
      <w:r>
        <w:rPr/>
        <w:t xml:space="preserve">    </w:t>
      </w:r>
      <w:r>
        <w:rPr/>
        <w:t xml:space="preserve">usług zdrowotnych, stanowiących przedmiot niniejszej umowy oraz, że zapewni właściwe </w:t>
      </w:r>
    </w:p>
    <w:p>
      <w:pPr>
        <w:pStyle w:val="TextBody"/>
        <w:rPr/>
      </w:pPr>
      <w:r>
        <w:rPr/>
        <w:t xml:space="preserve">    </w:t>
      </w:r>
      <w:r>
        <w:rPr/>
        <w:t>i rzetelne wykonanie usług, o  których mowa  w  § 1  ust.1 umowy,  zgodnie z wymogami</w:t>
      </w:r>
    </w:p>
    <w:p>
      <w:pPr>
        <w:pStyle w:val="TextBody"/>
        <w:rPr/>
      </w:pPr>
      <w:r>
        <w:rPr/>
        <w:t xml:space="preserve">    </w:t>
      </w:r>
      <w:r>
        <w:rPr/>
        <w:t xml:space="preserve">fachowej wiedzy medycznej. </w:t>
      </w:r>
    </w:p>
    <w:p>
      <w:pPr>
        <w:pStyle w:val="TextBody"/>
        <w:rPr/>
      </w:pPr>
      <w:r>
        <w:rPr/>
        <w:t xml:space="preserve">2. Przyjmujący Zamówienie zobowiązany jest do osobistego świadczenia przedmiotu umowy,  </w:t>
      </w:r>
    </w:p>
    <w:p>
      <w:pPr>
        <w:pStyle w:val="TextBody"/>
        <w:rPr/>
      </w:pPr>
      <w:r>
        <w:rPr/>
        <w:t xml:space="preserve">    </w:t>
      </w:r>
      <w:r>
        <w:rPr/>
        <w:t xml:space="preserve">z  zastrzeżeniem  §  4,  i  nie  może  powierzyć  jego  wykonywania  osobom  trzecim,  bez </w:t>
      </w:r>
    </w:p>
    <w:p>
      <w:pPr>
        <w:pStyle w:val="TextBody"/>
        <w:rPr/>
      </w:pPr>
      <w:r>
        <w:rPr/>
        <w:t xml:space="preserve">    </w:t>
      </w:r>
      <w:r>
        <w:rPr/>
        <w:t>pisemnej zgody Udzielającego Zamówienia.</w:t>
      </w:r>
    </w:p>
    <w:p>
      <w:pPr>
        <w:pStyle w:val="TextBody"/>
        <w:rPr/>
      </w:pPr>
      <w:r>
        <w:rPr/>
        <w:t>3. Przyjmujący Zamówienie zobowiązany jest d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zielania świadczeń zdrowotnych w trybie i na warunkach określonych przez NFZ  - w warunkach ogólnych i szczegółowych umów o udzielanie świadczeń zdrowot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owadzenia dokumentacji medycznej i statystycznej na zasadach obowiązujących             w publicznych zakładach opieki zdrowotnej, a w szczególności zgodnie z wymogami określonymi w ustawie z dnia 15 kwietnia 2011 r. o działalności leczniczej, Rozporządzeniu Ministra Zdrowia z dnia 21 grudnia 2006r. w sprawie rodzajów               i zakresu dokumentacji medycznej w zakładach opieki zdrowotnej oraz sposobu jej przetwarza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dostępu do dokumentacji medycznej osób badanych, zgodnie z obowiązującymi przepisam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strzegania regulacji obowiązujących w SP ZOZ MSW w Łod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>Strony ponoszą solidarną odpowiedzialność za szkody wyrządzone przy udzielaniu usług zdrowotnych, chyba że szkoda jest wyrządzona przez Przyjmującego Zamówienie umyślnie, bądź jest wynikiem zaniedbania obowiązków wynikających      z przedmiotu niniejszej umowy przez Przyjmującego Zamówienie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Garamond" w:hAnsi="Garamond" w:cs="Garamond"/>
        </w:rPr>
      </w:pPr>
      <w:r>
        <w:rPr/>
        <w:t xml:space="preserve">Przyjmujący Zamówienie zobowiązany jest do posiadania przez cały czas trwania niniejszej umowy ubezpieczenia od odpowiedzialności cywilnej z tytułu świadczonych usług zdrowotnych w </w:t>
      </w:r>
      <w:r>
        <w:rPr>
          <w:rFonts w:cs="Garamond" w:ascii="Garamond" w:hAnsi="Garamond"/>
        </w:rPr>
        <w:t xml:space="preserve">równowartości w złotych 75 000,00 euro przy zastosowaniu kursu średniego euro ogłoszonego przez Narodowy Bank Polski, w odniesieniu do jednego wypadku, którego skutki objęte są umową ubezpieczenia oraz 350 000,00 euro na wszystkie zdarzenia . Kopia polisy stanowi </w:t>
      </w:r>
      <w:r>
        <w:rPr>
          <w:rFonts w:cs="Garamond" w:ascii="Garamond" w:hAnsi="Garamond"/>
          <w:b/>
        </w:rPr>
        <w:t>załącznik nr 1</w:t>
      </w:r>
      <w:r>
        <w:rPr>
          <w:rFonts w:cs="Garamond" w:ascii="Garamond" w:hAnsi="Garamond"/>
        </w:rPr>
        <w:t xml:space="preserve">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zobowiązany jest do udokumentowania zawarcia nowej umowy ubezpieczenia OC w okresie najpóźniej 1 dnia przed zakończeniem okresu obowiązywania poprzedniej umowy O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z udokumentowanie rozumieć należy okazanie oryginału polisy przedstawicielowi Udzielającego Zamówienia w osobie Kierownika Działu Kadr Płac i Spraw Socjalnych oraz złożenie do ww. Działu kserokopii polisy potwierdzonej za zgodność z oryginałem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nieobecno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yjmujący Zamówienie ma prawo do 20 dni przerwy w świadczeniu usług w czasie roku kalendarzowego, z tym że jednorazowo nie więcej niż 10 dni. O zamiarze skorzystania z tego prawa Przyjmujący Zamówienie jest zobowiązany powiadomić na piśmie Udzielającego Zamówienia z 35-dniowym wyprzedzenie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ez okres przerwy w świadczeniu usług należy rozumieć przerwę liczoną w ujęciu tygodniowym – od poniedziałku do piątku – bez względu na przyjęty sposób świadczenia usług o których mowa w § 1, w Poradni Zdrowia Psychicznego SP ZOZ MSW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yjmujący Zamówienie ma obowiązek, z zastrzeżeniem § 4 ust. 6, do ustanowienia za pisemną zgodą Udzielającego Zamówienia zastępstwa na okres, o którym mowa           w §4 ust. 1, przy czym Zastępca musi posiadać co najmniej takie same kwalifikacje oraz stosowne ubezpieczenie,  jak Przyjmujący Zamówie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e za czas udzielania świadczeń zdrowotnych przez Zastępcę wypłacane będzie Przyjmującemu Zamówienie. Za okres zastępstwa Przyjmujący Zamówienie              i Zastępca rozliczają się indywidualnie bez udziału Udzielającego Zamówie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yjmujący Zamówienie ma obowiązek niezwłocznie powiadomić Udzielającego Zamówienia o przyczynie nieprzewidzianej nieobecności w pracy (choroba, wypadek losowy).W takim przypadku zastępstwo na okres nieobecności Przyjmującego Zamówienie jest ustanawiane przez Udzielającego Zamów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, o którym mowa w §4 ust.4 Przyjmującemu Zamówienie za okres zastępstwa nie przysługuje prawo do wynagrodzenia. Zastępca otrzyma wówczas wynagrodzenie z tytułu odrębnej umowy – zlecenia zawartej pomiędzy Zastępcą                a Udzielającym Zamów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eżeli po uzyskaniu zgody Udzielającego Zamówienie, Przyjmujący Zamówienie nie będzie miał obowiązku ustalenia zastępstwa za okres, o którym mowa w §4 ust. 1, wynagrodzenie zostanie wypłacone tylko za faktycznie przepracowane przez Przyjmującego Zamówienie dni w danym miesiąc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kres obowiązywania umow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/>
        <w:t xml:space="preserve">Powyższa umowa zostaje zawarta na okres </w:t>
      </w:r>
      <w:r>
        <w:rPr>
          <w:b/>
        </w:rPr>
        <w:t>od 1.10.2013 r.</w:t>
      </w:r>
      <w:r>
        <w:rPr/>
        <w:t xml:space="preserve"> </w:t>
      </w:r>
      <w:r>
        <w:rPr>
          <w:b/>
        </w:rPr>
        <w:t>do  31.05.2015 roku</w:t>
      </w:r>
      <w:r>
        <w:rPr/>
        <w:t>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Rozwiązanie umowy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Strony  dopuszczają   możliwość   wcześniejszego rozwiązania niniejszej umowy z </w:t>
        <w:br/>
        <w:t xml:space="preserve">    zachowaniem 1-miesięcznego okresu wypowiedzenia przez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Udzielającego Zamówienia, w przypadku gdy Przyjmujący Zamówienie nie wywiązuje się z warunków przedmiotowej umowy, w szczególności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ie przestrzega regulacji obowiązujących w SP ZOZ MSW w Łodz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ie dokonuje, bądź nieprawidłowo dokonuje wpisów w dokumentacji medycznej pacjenta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dmawia udzielania świadczeń wg rozkładu stanowiącego załącznik nr 1 do niniejszej umow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kazuje lekceważący stosunek do pacjenta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</w:tabs>
        <w:ind w:left="2340" w:hanging="1260"/>
        <w:jc w:val="both"/>
        <w:rPr/>
      </w:pPr>
      <w:r>
        <w:rPr/>
        <w:t>w inny sposób narusza postanowienia niniejszej umow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rzyjmującego Zamówienie, w przypadku gdy Udzielający Zamówienia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co najmniej 3-krotnie opóźnił się z wypłatą należności za świadczenie usługi zdrowotnej, o ile opóźnienia te przekraczały 30 dni, z tym, że przed dokonaniem wypowiedzenia Przyjmujący Zamówienie zobowiązany jest wezwać Udzielającego Zamówienia do wypłaty zaległości, wyznaczając termin nie krótszy niż 14 dni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Udzielający Zamówienia zastrzega sobie prawo rozwiązania umowy bez zachowania</w:t>
        <w:br/>
        <w:t xml:space="preserve">         okresu wypowiedzenia w przypadku, gdy Przyjmujący Zamówienie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utracił prawo wykonywania zawodu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nie udokumentował po upływie okresu trwania umowy ubezpieczenia od odpowiedzialności cywilnej, o którym mowa w § 7 ust. 2, obowiązującej                  w dniu zawarcia umowy, faktu zawarcia nowej umowy ubezpieczenia –                    w terminie określonym w § 3ust.3;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twierdzonego narażenia pacjenta na utratę życia, uszkodzenia ciała bądź rozstroju zdrowia.</w:t>
      </w:r>
    </w:p>
    <w:p>
      <w:pPr>
        <w:pStyle w:val="TextBody"/>
        <w:rPr/>
      </w:pPr>
      <w:r>
        <w:rPr/>
        <w:t xml:space="preserve">     </w:t>
      </w:r>
      <w:r>
        <w:rPr/>
        <w:t xml:space="preserve">3. Każda  ze  stron  może  rozwiązać  niniejszą  umowę  z zachowaniem 3-miesięcznego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okresu  wypowiedzenia.                           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4. Strony dopuszczają  możliwość  rozwiązania  umowy na zasadzie porozumienia stron </w:t>
      </w:r>
    </w:p>
    <w:p>
      <w:pPr>
        <w:pStyle w:val="Normal"/>
        <w:rPr/>
      </w:pPr>
      <w:r>
        <w:rPr/>
        <w:t xml:space="preserve">             </w:t>
      </w:r>
      <w:r>
        <w:rPr/>
        <w:t>w terminie uzgodnionym przez obie str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Przyjmujący Zamówienie ma obowiązek poddania się kontroli prawidłowości wykonania usługi, o której mowa w § 1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a, o której mowa w ust. 1, może być wykonana przez Dyrektora  SP ZOZ MSW w Łodzi lub osobę przez niego upoważnioną oraz Narodowy Fundusz Zdrowia na podstawie obowiązujących przepisów.</w:t>
      </w:r>
    </w:p>
    <w:p>
      <w:pPr>
        <w:pStyle w:val="TextBody"/>
        <w:numPr>
          <w:ilvl w:val="0"/>
          <w:numId w:val="3"/>
        </w:numPr>
        <w:rPr/>
      </w:pPr>
      <w:r>
        <w:rPr/>
        <w:t>W przypadku ewentualnego negatywnego wyniku kontroli przeprowadzonej przez NFZ koszty nałożonych kar ponosi Przyjmujący Zamówi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   przypadku     złego     lub   niewłaściwego   wykonywania    powierzonych   zadań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Udzielającemu Zamówienia przysługuje nałożenie na Przyjmującego Zamówienie kary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umownej  w    wysokości  od   200,00 zł   do   5 000,00  zł   w   zależności  od   stopnia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przewinienia.</w:t>
      </w:r>
    </w:p>
    <w:p>
      <w:pPr>
        <w:pStyle w:val="Normal"/>
        <w:ind w:left="360" w:hanging="0"/>
        <w:jc w:val="both"/>
        <w:rPr/>
      </w:pPr>
      <w:r>
        <w:rPr/>
        <w:t>2.  Przyczyny, które mogą być powodem zastosowania kary:</w:t>
      </w:r>
    </w:p>
    <w:p>
      <w:pPr>
        <w:pStyle w:val="Normal"/>
        <w:ind w:left="720" w:hanging="0"/>
        <w:jc w:val="both"/>
        <w:rPr/>
      </w:pPr>
      <w:r>
        <w:rPr/>
        <w:t>a)  nieprzestrzeganie ustalonych godzin świadczenia usług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- spóźnienie się lub wcześniejsze opuszczenie stanowiska pracy : za każdą godzinę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kara w wysokości – 200,00 zł,</w:t>
      </w:r>
    </w:p>
    <w:p>
      <w:pPr>
        <w:pStyle w:val="Normal"/>
        <w:ind w:left="720" w:hanging="0"/>
        <w:jc w:val="both"/>
        <w:rPr/>
      </w:pPr>
      <w:r>
        <w:rPr/>
        <w:t>b) niewłaściwe  wykonywanie  poleceń  Koordynatora / osoby    upoważnionej  przez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Udzielającego Zamówienia – kara w wysokości 300,00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rzetelne, mało precyzyjne   prowadzenie dokumentacji lekarskiej,  lub  jej  brak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prowadzenia – kara w wysokości 1.000,00 zł , dodatkowo  pokrycie ewentualnych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kar nałożonych przez instytucje kontrolujące.</w:t>
      </w:r>
    </w:p>
    <w:p>
      <w:pPr>
        <w:pStyle w:val="Normal"/>
        <w:ind w:left="720" w:hanging="0"/>
        <w:jc w:val="both"/>
        <w:rPr/>
      </w:pPr>
      <w:r>
        <w:rPr/>
        <w:t xml:space="preserve">d) stawienie się do pracy w stanie wskazującym na spożycie alkoholu –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kara w wysokości 5.000,00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Niezależnie od kar umownych Przyjmujący Zamówienie zobowiązuje się do  pełnego</w:t>
        <w:br/>
        <w:t xml:space="preserve">             pokrycia wszelkich kar nałożonych przez instytucje kontrolujące a </w:t>
        <w:br/>
        <w:t xml:space="preserve">             wynikających z jego działalności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Wszystkie te kary mogą być zastosowane niezależnie od zapisu § 6 umowy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Udzielający     Zamówienia     jest     uprawniony   do    potrącenia   kar   umownych </w:t>
        <w:br/>
        <w:t xml:space="preserve">            z  wynagrodzenia     przysługującego     Przyjmującemu    Zamówienie,   a </w:t>
        <w:br/>
        <w:t xml:space="preserve">            Przyjmujący Zamówienia wyraża na to zgodę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Za usługi, o których mowa w § 1, Udzielający Zamówienia wypłaci Przyjmującemu Zamówienie wynagrodzenie w wysokości: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 xml:space="preserve">…………… </w:t>
      </w:r>
      <w:r>
        <w:rPr>
          <w:b/>
        </w:rPr>
        <w:t>zł</w:t>
      </w:r>
      <w:r>
        <w:rPr/>
        <w:t>/</w:t>
      </w:r>
      <w:r>
        <w:rPr>
          <w:b/>
        </w:rPr>
        <w:t>brutto</w:t>
      </w:r>
      <w:r>
        <w:rPr/>
        <w:t xml:space="preserve"> za punkt rozliczeniowy na podstawie umowy zawartej z NFZ (słownie: ………………………………zł), 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…………</w:t>
      </w:r>
      <w:r>
        <w:rPr>
          <w:b/>
        </w:rPr>
        <w:t>. zł/brutto</w:t>
      </w:r>
      <w:r>
        <w:rPr/>
        <w:t xml:space="preserve"> za jednego pacjenta za konsultacje na rzecz oddziałów szpitalnych i Poradni Medycyny Pracy SP ZOZ MSW: (słownie: ……………………. zł.)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……………</w:t>
      </w:r>
      <w:r>
        <w:rPr>
          <w:b/>
        </w:rPr>
        <w:t xml:space="preserve">zł/brutto </w:t>
      </w:r>
      <w:r>
        <w:rPr/>
        <w:t>za konsultacje jednego pacjenta na rzecz komisji lekarskich SP ZOZ MSW w Łodzi ( słownie:……………………………………………zł)</w:t>
      </w:r>
    </w:p>
    <w:p>
      <w:pPr>
        <w:pStyle w:val="TextBody"/>
        <w:ind w:left="720" w:hanging="0"/>
        <w:rPr/>
      </w:pPr>
      <w:r>
        <w:rPr/>
        <w:t xml:space="preserve">określone w ofercie złożonej do konkursu, która stanowi </w:t>
      </w:r>
      <w:r>
        <w:rPr>
          <w:b/>
        </w:rPr>
        <w:t>załącznik nr 3</w:t>
      </w:r>
      <w:r>
        <w:rPr/>
        <w:t xml:space="preserve"> do niniejszej umowy.</w:t>
      </w:r>
    </w:p>
    <w:p>
      <w:pPr>
        <w:pStyle w:val="TextBody"/>
        <w:ind w:left="540" w:hanging="180"/>
        <w:rPr/>
      </w:pPr>
      <w:r>
        <w:rPr/>
        <w:t>2. Strony ustalają, że rachunki za wykonane usługi będą wystawiane, do 5 dnia każdego</w:t>
      </w:r>
      <w:ins w:id="1" w:author="MAR Program" w:date="2011-07-11T08:50:00Z">
        <w:r>
          <w:rPr/>
          <w:br/>
        </w:r>
      </w:ins>
      <w:r>
        <w:rPr/>
        <w:t xml:space="preserve">  następnego miesiąca kalendarzowego za miesiąc poprzedni.</w:t>
      </w:r>
    </w:p>
    <w:p>
      <w:pPr>
        <w:pStyle w:val="Normal"/>
        <w:ind w:left="540" w:hanging="180"/>
        <w:jc w:val="both"/>
        <w:rPr/>
      </w:pPr>
      <w:r>
        <w:rPr/>
        <w:t xml:space="preserve">3. Podstawą do wypłaty wynagrodzenia, o którym mowa w ust. 1, jest wystawienie rachunku wraz z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isemnym potwierdzeniem przez Sekcję Statystyki i Dokumentacji Medycznej ilości wykonanych punktów w danym miesiącu w formie raportu statystyczneg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isemnym  potwierdzeniem  liczby  przyjętych  pacjentów  w danym miesiącu,</w:t>
      </w:r>
    </w:p>
    <w:p>
      <w:pPr>
        <w:pStyle w:val="Normal"/>
        <w:ind w:left="1440" w:hanging="0"/>
        <w:jc w:val="both"/>
        <w:rPr/>
      </w:pPr>
      <w:r>
        <w:rPr/>
        <w:t>w ramach konsultacji na rzecz SP ZOZ-u,  który zatwierdza merytorycznie Dyrektor SP ZOZ MSW w Łodz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Świadczeniodawcy przysługuje prawo korygowania raportu będącego podstawą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ystawienia rachunku najpóźniej w terminie 45 dni po upływie okresu rozliczeniowego.</w:t>
      </w:r>
    </w:p>
    <w:p>
      <w:pPr>
        <w:pStyle w:val="Normal"/>
        <w:ind w:left="360" w:hanging="0"/>
        <w:jc w:val="both"/>
        <w:rPr/>
      </w:pPr>
      <w:r>
        <w:rPr/>
        <w:t>5. Rachunek, o którym mowa w ust. 3 musi zawierać dane:</w:t>
      </w:r>
    </w:p>
    <w:p>
      <w:pPr>
        <w:pStyle w:val="Normal"/>
        <w:ind w:left="360" w:firstLine="360"/>
        <w:jc w:val="both"/>
        <w:rPr/>
      </w:pPr>
      <w:r>
        <w:rPr/>
        <w:t>1)  imię i nazwisko Świadczeniodawcy;</w:t>
      </w:r>
    </w:p>
    <w:p>
      <w:pPr>
        <w:pStyle w:val="Normal"/>
        <w:ind w:left="360" w:firstLine="360"/>
        <w:jc w:val="both"/>
        <w:rPr/>
      </w:pPr>
      <w:r>
        <w:rPr/>
        <w:t>2)  nazwę praktyki lub gabinetu – na pieczątce;</w:t>
      </w:r>
    </w:p>
    <w:p>
      <w:pPr>
        <w:pStyle w:val="Normal"/>
        <w:ind w:left="360" w:firstLine="360"/>
        <w:jc w:val="both"/>
        <w:rPr/>
      </w:pPr>
      <w:r>
        <w:rPr/>
        <w:t>3)  numery NIP i Regon;</w:t>
      </w:r>
    </w:p>
    <w:p>
      <w:pPr>
        <w:pStyle w:val="Normal"/>
        <w:ind w:left="360" w:firstLine="360"/>
        <w:jc w:val="both"/>
        <w:rPr/>
      </w:pPr>
      <w:r>
        <w:rPr/>
        <w:t>4)  typ, ilość oraz cenę jednostkową i sumaryczną udzielanego świadczenia;</w:t>
      </w:r>
    </w:p>
    <w:p>
      <w:pPr>
        <w:pStyle w:val="Normal"/>
        <w:ind w:left="360" w:firstLine="360"/>
        <w:jc w:val="both"/>
        <w:rPr/>
      </w:pPr>
      <w:r>
        <w:rPr/>
        <w:t>5)  numer konta, na który należy dokonać przelewu.</w:t>
      </w:r>
    </w:p>
    <w:p>
      <w:pPr>
        <w:pStyle w:val="Normal"/>
        <w:ind w:left="540" w:hanging="180"/>
        <w:jc w:val="both"/>
        <w:rPr/>
      </w:pPr>
      <w:r>
        <w:rPr/>
        <w:t xml:space="preserve">5. Wynagrodzenie, ustalone w sposób, o którym mowa w ust. 1, płatne będzie przelewem na rachunek bankowy Przyjmującego Zamówienie: </w:t>
      </w:r>
      <w:r>
        <w:rPr>
          <w:b/>
        </w:rPr>
        <w:t>……………………………………..</w:t>
      </w:r>
      <w:r>
        <w:rPr/>
        <w:br/>
        <w:t>w terminie 14 dni, licząc od dnia dostarczenia prawidłowo wystawionego rachunku.</w:t>
      </w:r>
    </w:p>
    <w:p>
      <w:pPr>
        <w:pStyle w:val="Normal"/>
        <w:ind w:left="540" w:hanging="180"/>
        <w:jc w:val="both"/>
        <w:rPr/>
      </w:pPr>
      <w:r>
        <w:rPr/>
        <w:t>6. Wynagrodzenie, o którym mowa w § 9 ust.1, wyczerpuje całość zobowiązań finansowych Udzielającego Zamówienia względem Przyjmującego Zamówienie.</w:t>
      </w:r>
    </w:p>
    <w:p>
      <w:pPr>
        <w:pStyle w:val="Normal"/>
        <w:ind w:left="540" w:hanging="180"/>
        <w:jc w:val="both"/>
        <w:rPr/>
      </w:pPr>
      <w:r>
        <w:rPr/>
        <w:t>7. Przyjmujący Zamówienie samodzielnie dokonuje wpłat i rozliczeń z Zakładem Ubezpieczeń Społecznych i Urzędem Skarbowy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rony dopuszczają możliwość renegocjacji wysokości wynagrodzenia po upływie każdego roku trwania umowy. Ustalenia renegocjacji zawierane są w pisemnym aneksie do niniejszej umowy pod rygorem nieważności.</w:t>
      </w:r>
    </w:p>
    <w:p>
      <w:pPr>
        <w:pStyle w:val="Normal"/>
        <w:ind w:left="360" w:hanging="0"/>
        <w:jc w:val="both"/>
        <w:rPr/>
      </w:pPr>
      <w:r>
        <w:rPr/>
        <w:t xml:space="preserve">9. Udzielający   Zamówienia   nie  pokrywa  kosztów  nadwykonań  realizowanych   przez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Przyjmującego  Zamówienie.  Za  bieżącą ocenę stanu wykonania kontraktu odpowiada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Przyjmujący Zamówi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szelkie zmiany niniejszej umowy wymagają formy pisemnej w postaci aneksu pod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mujący  Zamówienie  zobowiązuje  się  do  zachowania  w tajemnicy wszelkich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informacji pozyskanych w związku z realizacją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mujący  Zamówienie  nie  może  zbyć  wierzytelności  wynikającej  z  niniejszej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umowy  w stosunku do Udzielającego Zamówienie bez jego pisemnej zgody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sprawach nieuregulowanych niniejszą umową mają zastosowanie przepisy kodeksu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cywilnego,  ustawy  o  działalności  leczniczej,  rozporządzenia  Ministra   Zdrowia  i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Opieki Społecznej w sprawie umowy o udzielenie zamówienia na świadczenia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zdrowotne, rozporządzenia Ministra Finansów w sprawie ogólnych warunków  </w:t>
        <w:br/>
        <w:t xml:space="preserve">      obowiązkowego ubezpieczenia od odpowiedzialności cywilnej podmiotu </w:t>
        <w:br/>
        <w:t xml:space="preserve">      przyjmującego zamówienie za szkody wyrządzone przy udzielaniu tych świadczeń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Wszelkie spory wynikłe w trakcie realizacji niniejszej umowy będą rozstrzygane przez </w:t>
        <w:br/>
        <w:t xml:space="preserve">            sąd właściwy dla siedziby Udzielającego Zamówienia.</w:t>
      </w:r>
    </w:p>
    <w:p>
      <w:pPr>
        <w:pStyle w:val="TextBody"/>
        <w:ind w:left="360"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6. </w:t>
      </w:r>
      <w:r>
        <w:rPr/>
        <w:t>Umowę  sporządzono  w  dwóch  jednobrzmiących  egzemplarzach  –   po  jednym  dla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każdej ze Str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UDZIELAJĄCY ZAMÓWIENIA                          PRZYJMUJĄCY ZAMÓWIENI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harmonogram pracy określony w ofercie konkursow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kopia Polisy OC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oferta cenow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dokumenty rejestrowe: NIP, Regon;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49:00Z</dcterms:created>
  <dc:creator>monika</dc:creator>
  <dc:description/>
  <cp:keywords/>
  <dc:language>en-US</dc:language>
  <cp:lastModifiedBy>BStepien</cp:lastModifiedBy>
  <cp:lastPrinted>2013-09-13T09:51:00Z</cp:lastPrinted>
  <dcterms:modified xsi:type="dcterms:W3CDTF">2013-09-13T07:57:00Z</dcterms:modified>
  <cp:revision>3</cp:revision>
  <dc:subject/>
  <dc:title>UMOWA nr…………/06</dc:title>
</cp:coreProperties>
</file>