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ramach ambulatoryjnej opieki specjalistycznej w zakresie ortodoncji w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tekst jednolity Dz.U. 2013 poz.217) Samodzielny Publiczny Zakład Opieki Zdrowotnej MSW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tabs>
          <w:tab w:val="clear" w:pos="708"/>
          <w:tab w:val="left" w:pos="69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 xml:space="preserve">udzielanie świadczeń zdrowotnych w ramach ambulatoryjnej opieki specjalistycznej w zakresie ortodoncji. 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ind w:left="72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 uprawnionym,   na 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Centrum Stomatologii SP ZOZ MSW w Łodzi ul. Anstadta 4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14.01.2015 r. na stronie internetowej oraz  tablicy informacyjnej SP ZOZ MSW w Łodzi ul.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Do konkursu mogą przystąpić podmioty wykonujące działalność leczniczą z godnie z  ustawą z dnia 15.04.2011 r. o działalności leczniczej (tekst jednolity Dz. U.  2013 poz. 217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 xml:space="preserve">„Oferta na udzielanie  </w:t>
      </w:r>
      <w:r>
        <w:rPr>
          <w:rFonts w:cs="Garamond" w:ascii="Garamond" w:hAnsi="Garamond"/>
          <w:b/>
          <w:szCs w:val="24"/>
        </w:rPr>
        <w:t>świadczeń zdrowotnych w ramach ambulatoryjnej opieki specjalistycznej w zakresie ortodoncji w SP ZOZ MSW w Łodzi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Garamond" w:ascii="Garamond" w:hAnsi="Garamond"/>
          <w:b/>
        </w:rPr>
        <w:t>Nie otwierać przed 23.01.2015r. do godz.9,00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/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z Nr 293, poz. 1729 ze zmianami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świadczenie  od  lekarza  profilaktyka  potwierdzające  brak  przeciwwskazań  lekarskich do świadczenia  usług wymienionych w przedmiocie zamówien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8.  Proponowany harmonogram pracy Oferenta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.   Ofertę cenową za udzielanie świadczeń zdrowotnych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 …………. zł/brutto za punkt rozliczeniowy z NFZ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-   …………% kwoty brutto – za usługi ponadstandardowe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23.01.2015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3.01.2015 r.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tekst jednolity Dz. U.  z 2013 r.  poz.  217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tekst jednolity Dz. U.  2013 poz.  217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/>
        <w:t>Oświadczenie Oferenta</w:t>
      </w:r>
    </w:p>
    <w:p>
      <w:pPr>
        <w:pStyle w:val="Heading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rPr>
          <w:rFonts w:ascii="Garamond" w:hAnsi="Garamond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</w:t>
      </w:r>
      <w:r>
        <w:rPr>
          <w:rFonts w:cs="Garamond" w:ascii="Garamond" w:hAnsi="Garamond"/>
          <w:b/>
        </w:rPr>
        <w:t>Załącznik 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tekst jednolity Dz. U.  2013 poz. 217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kwalifikacje personelu pomocniczego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3:12:00Z</dcterms:created>
  <dc:creator>kancelaria</dc:creator>
  <dc:description/>
  <cp:keywords/>
  <dc:language>en-US</dc:language>
  <cp:lastModifiedBy>BStepien</cp:lastModifiedBy>
  <cp:lastPrinted>2015-01-13T09:13:00Z</cp:lastPrinted>
  <dcterms:modified xsi:type="dcterms:W3CDTF">2015-01-13T08:13:00Z</dcterms:modified>
  <cp:revision>4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