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3.07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i montaż mebli dla SP ZOZ MSW w Łodzi nr 33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/>
        <w:t>Pytanie 1.</w:t>
      </w:r>
    </w:p>
    <w:p>
      <w:pPr>
        <w:pStyle w:val="Zwykytekst"/>
        <w:rPr/>
      </w:pPr>
      <w:r>
        <w:rPr/>
      </w:r>
    </w:p>
    <w:p>
      <w:pPr>
        <w:pStyle w:val="Zwykytekst"/>
        <w:jc w:val="both"/>
        <w:rPr/>
      </w:pPr>
      <w:r>
        <w:rPr/>
        <w:t>Czy meble będące przedmiotem Zamówienia mają spełniać Rozporządzenie Ministra Zdrowia z dnia 26 czerwca 2012 r. w sprawie szczegółowych wymagań, jakim powinny odpowiadać pomieszczenia i urządzenia podmiotu wykonującego działalność leczniczą (Dz.U. 2012 poz. 739)?</w:t>
      </w:r>
    </w:p>
    <w:p>
      <w:pPr>
        <w:pStyle w:val="Zwykytekst"/>
        <w:rPr>
          <w:b/>
          <w:b/>
        </w:rPr>
      </w:pPr>
      <w:r>
        <w:rPr>
          <w:b/>
        </w:rPr>
        <w:t>Odpowiedź: Tak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/>
        <w:t>Pytanie 2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zy meble mają umożliwiać mycie i dezynfekcję zgodnie z przytoczonym w pytaniu poprzednim Rozporządzeniem?</w:t>
      </w:r>
    </w:p>
    <w:p>
      <w:pPr>
        <w:pStyle w:val="Zwykytekst"/>
        <w:rPr>
          <w:b/>
          <w:b/>
        </w:rPr>
      </w:pPr>
      <w:r>
        <w:rPr>
          <w:b/>
        </w:rPr>
        <w:t>Odpowiedź: Tak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/>
        <w:t>Pytanie 3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tosowna Dyrektywa UE a w ślad za nią Ustawa o systemie oceny zgodności (Dz.U. 2002 Nr166 poz.1360) ustala jednoznacznie zakres obowiązującej oceny zgodności, wymaganej przed wprowadzeniem wyrobu do obrotu. Wyroby wprowadzane do obrotu podlegają ocenie zgodności z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a) zasadniczymi albo szczegółowymi wymaganiami określonymi w rozporządzeniach wydanych przez ministra właściwego ze względu na przedmiot oceny zgodności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b) zasadniczymi i szczegółowymi wymaganiami określonymi w odrębnych ustawach.</w:t>
      </w:r>
    </w:p>
    <w:p>
      <w:pPr>
        <w:pStyle w:val="Zwykytekst"/>
        <w:rPr/>
      </w:pPr>
      <w:r>
        <w:rPr/>
      </w:r>
    </w:p>
    <w:p>
      <w:pPr>
        <w:pStyle w:val="Zwykytekst"/>
        <w:jc w:val="both"/>
        <w:rPr/>
      </w:pPr>
      <w:r>
        <w:rPr/>
        <w:t>Ponieważ Meble do pomieszczeń medycznych nie podlegają dyrektywie o wyrobach medycznych a w związku z tym nie umieszcza się na nich znaku CE to nie stosuje się szczególnych metod badania zgodności opisanej w dyrektywach lub ustawach. Nie mniej jednak tylko producent ponosi odpowiedzialność za bezpieczeństwo wyrobu wprowadzanego na rynek. Potwierdza ten fakt deklaracją zgodności z wymaganiami zasadniczymi. Wystawienie deklaracji następuje po analizie ryzyk związanych z procesem użytkowania mebli do pomieszczeń medycznych w całym cyklu ich użytkowania. W SIWZ nie ma wzmianki ani o deklaracji ani o ryzykach do jakich należy się odnieść.</w:t>
      </w:r>
    </w:p>
    <w:p>
      <w:pPr>
        <w:pStyle w:val="Zwykytekst"/>
        <w:jc w:val="both"/>
        <w:rPr/>
      </w:pPr>
      <w:r>
        <w:rPr/>
        <w:t>Czy w związku z tym zamawiający jest w świetle prawa wprowadzającym wyrób na rynek i przejmuje od dostawcy wszelką odpowiedzialność? Pytanie jest zasadne w kontekście opisanego sposobu wykonania mebli (np. w Pracowni Endoskopowej) z materiałów co do których wiadomo iż nie będą mogły być myte i dezynfekowane. Zwrócenia uwagi wymaga bowiem fakt iż nie da się przeprowadzić wymaganego procesu sterylizacji wspomnianych mebli w przypadku zakażenia o nieznanym źródle pochodzenia.</w:t>
      </w:r>
    </w:p>
    <w:p>
      <w:pPr>
        <w:pStyle w:val="Zwykytekst"/>
        <w:jc w:val="both"/>
        <w:rPr>
          <w:b/>
          <w:b/>
        </w:rPr>
      </w:pPr>
      <w:r>
        <w:rPr>
          <w:b/>
        </w:rPr>
        <w:t>Odpowiedź: Wykonawca ma wykonać meble, które mają być odporne na środki dezynfekcyjne, zgodnie z zapisami w SIWZ. Wszelka odpowiedzialność za dostarczone meble leży po stronie Wykonawcy.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/>
        <w:t>Pytanie 4.</w:t>
      </w:r>
    </w:p>
    <w:p>
      <w:pPr>
        <w:pStyle w:val="Zwykytekst"/>
        <w:rPr/>
      </w:pPr>
      <w:r>
        <w:rPr/>
      </w:r>
    </w:p>
    <w:p>
      <w:pPr>
        <w:pStyle w:val="Zwykytekst"/>
        <w:jc w:val="both"/>
        <w:rPr/>
      </w:pPr>
      <w:r>
        <w:rPr/>
        <w:t>Czy meble powinny umożliwiać dekontaminację według planu higieny obowiązującego w szpitalu?</w:t>
      </w:r>
    </w:p>
    <w:p>
      <w:pPr>
        <w:pStyle w:val="Zwykytekst"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u w:val="none"/>
    </w:rPr>
  </w:style>
  <w:style w:type="character" w:styleId="WW8Num20z1">
    <w:name w:val="WW8Num20z1"/>
    <w:qFormat/>
    <w:rPr>
      <w:rFonts w:ascii="Symbol" w:hAnsi="Symbol" w:eastAsia="Times New Roman" w:cs="Times New Roman"/>
      <w:color w:val="00000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16"/>
      <w:szCs w:val="16"/>
      <w:lang w:val="pl-PL" w:bidi="ar-SA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46:00Z</dcterms:created>
  <dc:creator>Default User</dc:creator>
  <dc:description/>
  <dc:language>en-US</dc:language>
  <cp:lastModifiedBy>user</cp:lastModifiedBy>
  <cp:lastPrinted>2015-07-08T08:55:00Z</cp:lastPrinted>
  <dcterms:modified xsi:type="dcterms:W3CDTF">2015-07-23T11:46:00Z</dcterms:modified>
  <cp:revision>2</cp:revision>
  <dc:subject/>
  <dc:title>Łódź, dnia 29</dc:title>
</cp:coreProperties>
</file>