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6.01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tyczy:</w:t>
      </w:r>
      <w:r>
        <w:rPr>
          <w:rFonts w:cs="Times New Roman" w:ascii="Times New Roman" w:hAnsi="Times New Roman"/>
          <w:b/>
          <w:sz w:val="20"/>
          <w:szCs w:val="20"/>
        </w:rPr>
        <w:t xml:space="preserve"> postępowania przetargowego w trybie przetargu nieograniczonego n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stawę opakowań do sterylizacji oraz testów kontrolnych </w:t>
      </w:r>
      <w:r>
        <w:rPr>
          <w:rFonts w:cs="Times New Roman" w:ascii="Times New Roman" w:hAnsi="Times New Roman"/>
          <w:b/>
          <w:sz w:val="20"/>
          <w:szCs w:val="20"/>
        </w:rPr>
        <w:t>nr 1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blokowy"/>
        <w:numPr>
          <w:ilvl w:val="0"/>
          <w:numId w:val="0"/>
        </w:numPr>
        <w:tabs>
          <w:tab w:val="clear" w:pos="1134"/>
          <w:tab w:val="left" w:pos="993" w:leader="none"/>
        </w:tabs>
        <w:spacing w:lineRule="auto" w:line="360"/>
        <w:ind w:left="0" w:right="-2" w:hanging="0"/>
        <w:jc w:val="lef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 nr II, pozycja nr 1: Uprzejmie prosimy o wydzielenie wskazanej pozycji do oddzielnego pakietu. Podział zadania umożliwi złożenie konkurencyjnych cenowo ofert większej liczbie Wykonawców.</w:t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 nie ulega zmianie.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 II, pozycja nr 1: Czy Zamawiający dopuści testy Bowie Dick posiadające arkusz wskaźnikowy zmieniający zabarwienie z koloru żółtego na czarny?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ak dopuszczamy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Pakiet nr II, pozycja nr 19: Uprzejmie prosimy o wydzielenie wskazanej pozycji do oddzielnego pakietu. Podział zadania umożliwi złożenie konkurencyjnych cenowo ofert większej liczbie Wykonawców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nie z zapisami specyfikacji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Dotyczy wzoru umowy§ 8, ust 2: Uprzejmie prosimy o dopuszczenie zmiany wartości brutto umowy w przypadku  każdej zmiany stawki podatku VAT (obniżenia bądź podwyższenia)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wzoru umowy nie ulegają zmianie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uppressAutoHyphens w:val="false"/>
      <w:ind w:left="426" w:right="447" w:firstLine="708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2:00Z</dcterms:created>
  <dc:creator>Default User</dc:creator>
  <dc:description/>
  <cp:keywords/>
  <dc:language>en-US</dc:language>
  <cp:lastModifiedBy>user</cp:lastModifiedBy>
  <cp:lastPrinted>2015-01-26T10:43:00Z</cp:lastPrinted>
  <dcterms:modified xsi:type="dcterms:W3CDTF">2015-01-26T09:45:00Z</dcterms:modified>
  <cp:revision>6</cp:revision>
  <dc:subject/>
  <dc:title>Łódź, dnia 29</dc:title>
</cp:coreProperties>
</file>