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 xml:space="preserve">ZP.2375.23.2015.MD:1                                                                                                  Łódź,  12.01.2016r.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ę sprzętu jednorazowego użytku, płynów infuzyjnych dla potrzeb pracowni leku cytostatycznego -   nr sprawy 50A/D/1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rzedmiotowym postępowaniu prowadzonym w trybie przetargu nieograniczonego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</w:tblGrid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4-300 Nowy Tomyśl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1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Termin dostawy 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esculap Chifa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nr 2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esculap Chifa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wyznacza  termin podpisania umowy na dzień  15 stycznia  2016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28"/>
          <w:lang w:val="en-US"/>
        </w:rPr>
      </w:pPr>
      <w:r>
        <w:rPr>
          <w:rFonts w:cs="Arial" w:ascii="Verdana" w:hAnsi="Verdana"/>
          <w:b/>
          <w:i/>
          <w:sz w:val="16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28:00Z</dcterms:created>
  <dc:creator>Monika</dc:creator>
  <dc:description/>
  <cp:keywords/>
  <dc:language>en-US</dc:language>
  <cp:lastModifiedBy>user</cp:lastModifiedBy>
  <cp:lastPrinted>2016-01-12T08:27:00Z</cp:lastPrinted>
  <dcterms:modified xsi:type="dcterms:W3CDTF">2016-01-12T11:56:00Z</dcterms:modified>
  <cp:revision>3</cp:revision>
  <dc:subject/>
  <dc:title/>
</cp:coreProperties>
</file>