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5219"/>
        <w:gridCol w:w="1979"/>
        <w:gridCol w:w="4139"/>
        <w:gridCol w:w="2699"/>
      </w:tblGrid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ARAMETR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rPr/>
            </w:pPr>
            <w:r>
              <w:rPr/>
              <w:t>WARTOŚĆ WYMAGA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OFEROWAN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ENA PUNKTOWA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Zestaw bezprzewodowych kaset cyfrowych (detektorów) DR (ucyfrowienie bezpośrednie) do aparatów rtg Philips Bucky Diagnost (Radiografii Ogólnej) -  2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rzewodowy system akwizycji obrazu rentgenowskiego z zintegrowanym detektorem płaskim typu DR o wymiarach standardowej kasety 35x43c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acja  kasety systemu (detektora bezprzewodowego)  bez przerabiania uchwytu  kasety w aparacie RTG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ęg interfejsu bezprzewodowego umożliwia  wykonywanie badań poza stołem i stojakiem w gabinecie rt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rność na obciążenie rozproszone min. 100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detektora bezprzewodowego &lt;4,0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minimum 100 ekspozycji po pełnym naładowaniu akumulator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dostępu do obrazu wstępnego &lt;8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QE &gt;6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y wymiar piksela &lt;150u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przestrzenna min. 3.3  lp/m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miar rejestrowanego obrazu w piksela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okość rejestrowanego obrazu &gt; 12bi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zabezpieczenia przed podwójną ekspozycj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opis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napięć generatora 40-150kV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3 akumulatory dla każdego detekto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posiadanym aparatem  rt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dowarka do akumulatorów, 2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jmowane akumulatory bez pomocy specjalizowanych narzędz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y kabel do detektorów  do ładowania akumulatorów  w aparacie – 2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 zarejestrowane/zgłoszone w Polsce jako wyrób medyczny w klasie co najmniej IIa lub posiadający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</w:rPr>
              <w:t>Stacja technika do przypisywania i obróbki badań do oferowanych detektorów bezprzewodowych – 2 szt. (Ucyfrowienie bezpośrednie DR Radiografii ogólnej.)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a robocza, minimalne wymagania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bidi="zxx"/>
              </w:rPr>
              <w:t>procesor dwurdzeniowy o wydajności min. 3000 pkt. wg testu</w:t>
            </w:r>
            <w:r>
              <w:rPr>
                <w:color w:val="FF0000"/>
                <w:lang w:bidi="zxx"/>
              </w:rPr>
              <w:t xml:space="preserve"> </w:t>
            </w:r>
            <w:r>
              <w:rPr>
                <w:lang w:bidi="zxx"/>
              </w:rPr>
              <w:t>PASSMARK 2011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3 GB pamięci RAM DDR3,</w:t>
            </w:r>
          </w:p>
          <w:p>
            <w:pPr>
              <w:pStyle w:val="Normal"/>
              <w:rPr/>
            </w:pPr>
            <w:r>
              <w:rPr/>
              <w:t>dysk twardy 160 GB SATA,</w:t>
            </w:r>
          </w:p>
          <w:p>
            <w:pPr>
              <w:pStyle w:val="Normal"/>
              <w:rPr/>
            </w:pPr>
            <w:r>
              <w:rPr/>
              <w:t>DVD RW,</w:t>
            </w:r>
          </w:p>
          <w:p>
            <w:pPr>
              <w:pStyle w:val="Normal"/>
              <w:rPr/>
            </w:pPr>
            <w:r>
              <w:rPr/>
              <w:t>karta sieciowa 100/1000 Mbps,</w:t>
            </w:r>
          </w:p>
          <w:p>
            <w:pPr>
              <w:pStyle w:val="Normal"/>
              <w:rPr/>
            </w:pPr>
            <w:r>
              <w:rPr/>
              <w:t>klawiatura, mysz optyczna,</w:t>
            </w:r>
          </w:p>
          <w:p>
            <w:pPr>
              <w:pStyle w:val="Normal"/>
              <w:rPr/>
            </w:pPr>
            <w:r>
              <w:rPr/>
              <w:t>system operacyjn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dedykowany do stacji LCD kolorowy dotykowy, min. 19”, o min. parametrach: rozdzielczość 1280x1024, jasność 230 cd/m</w:t>
            </w:r>
            <w:r>
              <w:rPr>
                <w:vertAlign w:val="superscript"/>
              </w:rPr>
              <w:t>2</w:t>
            </w:r>
            <w:r>
              <w:rPr/>
              <w:t>, kontrast 700:1, kąty widzenia pionowy/poziomy 175/175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 technika do obsługi min. 2 detektorów D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użytkownika w  języku polskim wraz z pomoc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bsługa Dicom Store, Print, Worklist, MPPS, Storage Commitment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nie listy pacjentów poprzez mechanizm Dicom Workli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lopoziomowy system logowania do systemu wraz  z dostępem do zaawansowanych funkcji zależny od uprawnień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definiowane fabrycznie procedury badań języku  polskim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oprogramowanie do obróbki obrazowej jak pozytyw/negatyw, zmiana zaczernienia i kontrastu, obrot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szczanie komentarzy w dowolnym miejsc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usuwanie obrazu kratki przeciw rozproszeniow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matyczne blendowanie nienaświetlonych  obszarów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obrazu w trybie True Size 1: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wadzenie statystyk zdjęć odrzuconych z możliwością eksportu pliku z danymi do innego komputer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 o mocy min. 1KW zapewniający poprawne zakończenie pracy systemu po utracie zasil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 zarejestrowane/zgłoszone w Polsce jako wyrób medyczny w klasie co najmniej IIa lub posiadający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ory do Aparatów RTG – 2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rycznie nowe, oryginalne generatory do aparatów RTG Bucky Diagnost firmy Philips, 2 szt. z instalacją przez autoryzowany serwi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utomatyczny </w:t>
            </w:r>
            <w:r>
              <w:rPr>
                <w:b/>
                <w:color w:val="000000"/>
              </w:rPr>
              <w:t xml:space="preserve">jednokasetowy </w:t>
            </w:r>
            <w:r>
              <w:rPr>
                <w:b/>
              </w:rPr>
              <w:t>skaner płyt obrazowych – 1 szt.  Integracja sprzętowa z mammografem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er płyt obrazowych do  radiografii cyfrowej. Co najmniej jednokasetow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ia szarości obrazu generowanego</w:t>
            </w:r>
            <w:r>
              <w:rPr>
                <w:color w:val="000000"/>
              </w:rPr>
              <w:t xml:space="preserve"> i </w:t>
            </w:r>
            <w:r>
              <w:rPr/>
              <w:t>wysyłanego do stacji roboczej (technika) oraz do kamery cyfrowej</w:t>
            </w:r>
            <w:r>
              <w:rPr>
                <w:color w:val="000000"/>
              </w:rPr>
              <w:t xml:space="preserve"> (drukarki medycznej DICOM 3.0) - min. 12 bi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owanie wszystkich obsługiwanych formatów płyt z rozdzielczością co najmniej 10 pikseli/mm oraz mammograficznych co najmniej 20 pikseli/m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ak,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formaty obsługiwanych kaset z płytami obrazowymi, co najmniej kasety do badań mammograficznych formatów 18x24cm i 24x30cm oraz kasety do badań ogólnodiagnostycznych formatów 18x24 cm, 24x30 cm, 35x35 cm i 35x43 cm oraz kasety do wykonywania zdjęć kości długich i kręgosłupa rozmiar min. 35x80c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 wszystkie rodzaje i forma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owość dla kaset 35x43 cm przy rozdzielczości skanowania min. 10 pikseli/mm</w:t>
            </w:r>
            <w:r>
              <w:rPr>
                <w:color w:val="000000"/>
              </w:rPr>
              <w:t xml:space="preserve"> min. 60 płyt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.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owość dla kaset mammograficznych 24x30 cm przy rozdzielczości skanowania min. 20 pikseli/mm</w:t>
            </w:r>
            <w:r>
              <w:rPr>
                <w:color w:val="000000"/>
              </w:rPr>
              <w:t xml:space="preserve"> min. 40 płyt 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owanie płyt wykonanych w technologii proszkowej i igłow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 maksymalnie 200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zabudowy max. 0,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ja sprzętowa z posiadanym mammografem polegająca na dostarczeniu:</w:t>
            </w:r>
          </w:p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- Kaset </w:t>
            </w:r>
            <w:r>
              <w:rPr/>
              <w:t xml:space="preserve">do badań mammograficznych </w:t>
            </w:r>
            <w:r>
              <w:rPr>
                <w:lang w:eastAsia="en-US" w:bidi="en-US"/>
              </w:rPr>
              <w:t>z płytą obrazową wykonaną w technologii igłowej rozmiar 24x30cm, skanowanie z rozdzielczością co najmniej 20 pikseli/mm – 4 szt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- Kaset </w:t>
            </w:r>
            <w:r>
              <w:rPr/>
              <w:t xml:space="preserve">do badań mammograficznych </w:t>
            </w:r>
            <w:r>
              <w:rPr>
                <w:lang w:eastAsia="en-US" w:bidi="en-US"/>
              </w:rPr>
              <w:t>z płytą obrazową wykonaną w technologii igłowej rozmiar 18x24cm, skanowanie z rozdzielczością co najmniej 20 pikseli/mm – 4 szt.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typ kase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 zarejestrowane/zgłoszone w Polsce jako wyrób medyczny w klasie co najmniej IIa lub posiadający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Kasety z płytami  obrazowymi – 1 kpl  Czytnik kaset.- 1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Kasety z płytami  obrazowymi – 1 kpl  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>Płyty obrazowe nie zintegrowane z kasetą – możliwość niezależnej wymiany płyt obrazowych i kaset Gwarantowana trwałość płyty obrazowej co najmniej 10 000 (ilość cyklów zapisu i odczytu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Kaseta </w:t>
            </w:r>
            <w:r>
              <w:rPr/>
              <w:t xml:space="preserve">do badań ogólnodiagnostycznych </w:t>
            </w:r>
            <w:r>
              <w:rPr>
                <w:lang w:eastAsia="en-US" w:bidi="en-US"/>
              </w:rPr>
              <w:t>z płytą obrazową wykonaną w technologii proszkowej rozmiar 35x43cm, skanowanie z rozdzielczością co najmniej 10 pikseli/mm – 4 szt. w tym jedna z wbudowaną kratk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Kaseta </w:t>
            </w:r>
            <w:r>
              <w:rPr/>
              <w:t xml:space="preserve">do badań ogólnodiagnostycznych </w:t>
            </w:r>
            <w:r>
              <w:rPr>
                <w:lang w:eastAsia="en-US" w:bidi="en-US"/>
              </w:rPr>
              <w:t>z płytą obrazową wykonaną w technologii proszkowej rozmiar 35x35cm, skanowanie z rozdzielczością co najmniej 10 pikseli/mm – 4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Kaseta </w:t>
            </w:r>
            <w:r>
              <w:rPr/>
              <w:t xml:space="preserve">do badań ogólnodiagnostycznych </w:t>
            </w:r>
            <w:r>
              <w:rPr>
                <w:lang w:eastAsia="en-US" w:bidi="en-US"/>
              </w:rPr>
              <w:t>z płytą obrazową wykonaną w technologii proszkowej rozmiar 24x30cm, skanowanie z rozdzielczością co najmniej 10 pikseli/mm – 4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 w:bidi="en-US"/>
              </w:rPr>
              <w:t xml:space="preserve">Kaseta </w:t>
            </w:r>
            <w:r>
              <w:rPr/>
              <w:t xml:space="preserve">do badań ogólnodiagnostycznych </w:t>
            </w:r>
            <w:r>
              <w:rPr>
                <w:lang w:eastAsia="en-US" w:bidi="en-US"/>
              </w:rPr>
              <w:t>z płytą obrazową wykonaną w technologii proszkowej rozmiar 18x24cm, skanowanie z rozdzielczością co najmniej 10 pikseli/mm – 4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 w:bidi="en-US"/>
              </w:rPr>
            </w:pPr>
            <w:r>
              <w:rPr/>
              <w:t>Kaseta do wykonywania badań kości długich z płytą obrazową wykonaną w technologii proszkowej rozmiar min. 35x80cm, skanowanie z rozdzielczością co najmniej 10 pikseli/mm – wraz z zintegrowaną kratką przeciwrozproszeniową - 1 sz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 w:bidi="en-US"/>
              </w:rPr>
              <w:t xml:space="preserve">Kasety z płytami obrazowymi </w:t>
            </w:r>
            <w:r>
              <w:rPr/>
              <w:t>zarejestrowane/zgłoszone w Polsce jako wyrób medyczny w klasie co najmniej IIa lub posiadające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Czytnik kaset – 1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tnik kaset do radiografii cyfrowej kompatybilny z dostarczonymi kasetami. Co najmniej jednokasetowy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ia szarości obrazu generowanego</w:t>
            </w:r>
            <w:r>
              <w:rPr>
                <w:color w:val="000000"/>
              </w:rPr>
              <w:t xml:space="preserve"> i </w:t>
            </w:r>
            <w:r>
              <w:rPr/>
              <w:t>wysyłanego do stacji roboczej (technika) oraz do kamery cyfrowej</w:t>
            </w:r>
            <w:r>
              <w:rPr>
                <w:color w:val="000000"/>
              </w:rPr>
              <w:t xml:space="preserve"> (drukarki medycznej DICOM 3.0) - min. 12 bi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owanie wszystkich obsługiwanych formatów płyt obrazowych z rozdzielczością co najmniej 10 pikseli/mm oraz mammograficznych z rozdzielczością co najmniej 20 pikseli/m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ak,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formaty obsługiwanych kaset z płytami obrazowymi, co najmniej kasety do badań ogólnodiagnostycznych formatów 18x24 cm, 24x30 cm, 35x35 cm i 35x43 cm oraz kasety do wykonywania zdjęć kości długich i kręgosłupa rozmiar min. 35x80cm oraz mammograficzne 18x24cm i 24x30c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 wszystkie rodzaje i forma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owość dla kaset 35x43 cm przy rozdzielczości skanowania min. 10 pikseli/mm</w:t>
            </w:r>
            <w:r>
              <w:rPr>
                <w:color w:val="000000"/>
              </w:rPr>
              <w:t xml:space="preserve"> min. 60 płyt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.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owość dla kaset mammograficznych 24x30 cm przy rozdzielczości skanowania min. 20 pikseli/mm</w:t>
            </w:r>
            <w:r>
              <w:rPr>
                <w:color w:val="000000"/>
              </w:rPr>
              <w:t xml:space="preserve"> min. 40 płyt 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owanie płyt wykonanych w technologii proszkowej i igłow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 maksymalnie 200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zabudowy max. 0,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zarejestrowane/zgłoszone w Polsce jako wyrób medyczny w klasie co najmniej IIa lub posiadający w terminie składania oferty certyfikat CE właściwy dla urządzeń/oprogramowania medycznego w klasie co najmniej IIa stwierdzający zgodność z dyrektywą 93/42/E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Stanowisko przypisywania danych pacjenta do obrazów (stacja technika) – CR – Ucyfrowienie Pośrednie – 2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a niezintegrowana (oddzielny element) z czytnikiem płyt obrazow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a robocza, minimalne wymagania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bidi="zxx"/>
              </w:rPr>
              <w:t>procesor dwurdzeniowy o  wydajności min. 3000 pkt wg testu</w:t>
            </w:r>
            <w:r>
              <w:rPr>
                <w:color w:val="FF0000"/>
                <w:lang w:bidi="zxx"/>
              </w:rPr>
              <w:t xml:space="preserve"> </w:t>
            </w:r>
            <w:r>
              <w:rPr>
                <w:lang w:bidi="zxx"/>
              </w:rPr>
              <w:t>PASSMARK 2011,</w:t>
            </w:r>
          </w:p>
          <w:p>
            <w:pPr>
              <w:pStyle w:val="Normal"/>
              <w:rPr/>
            </w:pPr>
            <w:r>
              <w:rPr/>
              <w:t>3 GB pamięci RAM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Macierz RAID 1: 2x500 GB SATA</w:t>
            </w:r>
          </w:p>
          <w:p>
            <w:pPr>
              <w:pStyle w:val="Normal"/>
              <w:rPr/>
            </w:pPr>
            <w:r>
              <w:rPr/>
              <w:t>DVD RW,</w:t>
            </w:r>
          </w:p>
          <w:p>
            <w:pPr>
              <w:pStyle w:val="Normal"/>
              <w:rPr/>
            </w:pPr>
            <w:r>
              <w:rPr/>
              <w:t>karta sieciowa 100/1000 Mbps,</w:t>
            </w:r>
          </w:p>
          <w:p>
            <w:pPr>
              <w:pStyle w:val="Normal"/>
              <w:rPr/>
            </w:pPr>
            <w:r>
              <w:rPr/>
              <w:t>klawiatura, mysz optyczna,</w:t>
            </w:r>
          </w:p>
          <w:p>
            <w:pPr>
              <w:pStyle w:val="Normal"/>
              <w:rPr/>
            </w:pPr>
            <w:r>
              <w:rPr/>
              <w:t>system operacyjn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dedykowany do zastosowań medycznych LCD kolorowy dotykowy, min. 19”, o min. parametrach: rozdzielczość 1280x1024, jasność 230 cd/m</w:t>
            </w:r>
            <w:r>
              <w:rPr>
                <w:vertAlign w:val="superscript"/>
              </w:rPr>
              <w:t>2</w:t>
            </w:r>
            <w:r>
              <w:rPr/>
              <w:t>, kontrast 700:1, kąty widzenia pionowy/poziomy 175/175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parame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0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stanowiska poprzez monitor dotykowy, klawiaturę i mysz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oprogramowania medycznego stacji w całości w języku polskim  wraz z systemem pomo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edykowane do wykonywania badań mammografic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enie danych demograficznych pacjenta i rodzaju badania z obrazem CR przed i po ekspozy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ort danych pacjenta systemu RIS poprzez DICOM Workli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isywanie danych pacjentów bezpośrednio na stanowisk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zukiwanie obrazów/badań na podstawie zadanych kryteriów, co najmniej: imię i nazwisko pacjenta, identyfikator pacjenta, data wykonania badania, rodzaj bad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, podać kryteria wyszukiwani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sesyjność – możliwość otwarcia co najmniej 5 sesji z różnymi badaniami w tym samym czas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twarcia zamkniętego badania i dodania nowego obrazu z dodatkowej ekspozy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ja stacji dedykowanej do mammografii z posiadanym mammografem zapewniająca odbieranie przez oprogramowanie stacji i automatyczne uzupełnianie odpowiednich tagów DICOM odebranymi wartościami parametrów ekspozycji, min.:</w:t>
            </w:r>
          </w:p>
          <w:p>
            <w:pPr>
              <w:pStyle w:val="Normal"/>
              <w:rPr/>
            </w:pPr>
            <w:r>
              <w:rPr/>
              <w:t>- kVp,</w:t>
            </w:r>
          </w:p>
          <w:p>
            <w:pPr>
              <w:pStyle w:val="Normal"/>
              <w:rPr/>
            </w:pPr>
            <w:r>
              <w:rPr/>
              <w:t>- mAs,</w:t>
            </w:r>
          </w:p>
          <w:p>
            <w:pPr>
              <w:pStyle w:val="Normal"/>
              <w:rPr/>
            </w:pPr>
            <w:r>
              <w:rPr/>
              <w:t>- siły nacisku,</w:t>
            </w:r>
          </w:p>
          <w:p>
            <w:pPr>
              <w:pStyle w:val="Normal"/>
              <w:rPr/>
            </w:pPr>
            <w:r>
              <w:rPr/>
              <w:t>- grubości narządu</w:t>
            </w:r>
          </w:p>
          <w:p>
            <w:pPr>
              <w:pStyle w:val="Normal"/>
              <w:rPr/>
            </w:pPr>
            <w:r>
              <w:rPr/>
              <w:t>- materiał elektrod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wszystkie pola, których dotyczy integracj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oprogramowanie do obróbki badań pozwalające na zmianę zaczernienia i kontrastu, inwersję, kolimację prostokątną, kolimację wielokątną, obracanie obrazu, automatyczne przesyłanie obrazu w formacie DICOM na stację lekarską i do systemu PACS, kompozycja wydruk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alność przywrócenia obrazu po dokonaniu przekształceń do pierwotnej wersji jednym kliknięci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obrazu badania każdorazowo po wykonaniu skanowania projekcji z możliwością akceptacji lub odrzuc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ie dodawany do obrazu marker umożliwiający ustalenie pozycji oryginalnego obrazu (np. po obrocie lub inwersji na stacji technika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noszenie znaczników tekstowych i grafic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obrazu w skali 1: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, podać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owanie histogramu dla obraz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ywanie pomiarów – pomiar odległości, pomiar kąta, pomiar kąta Cobb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noszenia adnotacji – min. predefiniowane teksty, strzałki, znaki graficz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ększanie obrazu,  lup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unkcjonalność automatycznego dopasowywania parametrów obróbki obrazu na podstawie typu projek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na lokalnej nagrywarce i sieciowym duplikatorze na płytę CD i DVD obrazów wybranego pacjenta w formacie DICOM wraz z przeglądarką DICOM uruchamiająca się automatycznie na komputerze klasy P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badań na kamerach cyfrowych (drukarkach medycznych) poprzez DICOM Pri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kilku obrazów na jednej błonie, co najmniej 1/2/3/4 obrazy na jednej bło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poziomowy system logowania do systemu wraz  z dostępem do zaawansowanych funkcji zależny od uprawnie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 dobrany mocą do zastosowanego komputera ze sterowaniem zapewniającym automatyczne, sekwencyjne zamykanie oprogramowania i systemu – min. 1 k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 i ty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lang w:val="en-US"/>
              </w:rPr>
              <w:t>Oprogramowanie CR spełniające profile integracji IHE, minimum Scheduled Workflow, Patient Information Reconciliation, Mammography Image, Consistent Presentation of Images, poda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listę spełnianych profili IHE, załączyć deklarację producent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adzenie  zarejestrowane/zgłoszone w Polsce jako wyrób medyczny w klasie co najmniej IIa lub posiadające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Drukarka medyczna DICOM 3.0 do wydruku obrazów badań z dwoma formatami błon dostępnymi on-line i oprzyrządowaniem– 1 szt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obraz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typu DICOM Print 3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 magazynki na dowolne obsługiwane formaty błon dostępne jednocześ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iloś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dzielczość wydruku, </w:t>
            </w:r>
            <w:r>
              <w:rPr>
                <w:color w:val="000000"/>
              </w:rPr>
              <w:t>min. 508 dp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odcieni skali szarości, min. 14 bi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dla formatu 35x43 cm przy rozdzielczości 10 pikseli/mm, min. 70 błon 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ajność dla formatu mammograficznego 20x25 cm przy rozdzielczości 20 pikseli/mm, min. 120 błon /godz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ierwszego wydruku formatu 35x43 cm, max. 80 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ępność co najmniej następujących formatów błon: 8x10”, 10x12”, 11x14”, 14x14”, 14x17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wszystkie formaty dostępnych bł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obrazów badań mammografic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ana formatu błony przez użytkownika (bez potrzeby interwencji serwisu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</w:t>
            </w:r>
            <w:r>
              <w:rPr/>
              <w:t>ść</w:t>
            </w:r>
            <w:r>
              <w:rPr/>
              <w:t xml:space="preserve"> załadunku niepełnych opakowa</w:t>
            </w:r>
            <w:r>
              <w:rPr/>
              <w:t>ń</w:t>
            </w:r>
            <w:r>
              <w:rPr/>
              <w:t xml:space="preserve"> filmó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świetlenie ilości filmów dostępnych w drukarce, także po wymianie zasobników z filmami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alny nadzór i serwisowanie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a max. 100 k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pobierana max. 1500 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 w:bidi="en-US"/>
              </w:rPr>
              <w:t xml:space="preserve">Kamera </w:t>
            </w:r>
            <w:r>
              <w:rPr/>
              <w:t>zarejestrowana/zgłoszona w Polsce jako wyrób medyczny w klasie co najmniej I lub posiadająca w terminie składania oferty certyfikat CE właściwy dla urządzeń/oprogramowania medycznego w klasie co najmniej I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Stacja diagnostyczna (lekarska) 5MP trzymonitorowa dedykowana dla badań min. MG/CR/DR/USG/CT/MR/X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ucyfrowienie pośrednie) – 1 kpl oraz stacja diagnostyczna (lekarska) 2MP z 4 monitorami  dedykowana dla badań min. DR/CR/USG/CT/MR/XA (ucyfrowienie bezpośrednie)  – 1 kpl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a robocza, minimalne wymagania: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bidi="zxx"/>
              </w:rPr>
              <w:t>procesor czterordzeniowy o wydajności min. 4500 pkt wg testu</w:t>
            </w:r>
            <w:r>
              <w:rPr>
                <w:color w:val="FF0000"/>
                <w:lang w:bidi="zxx"/>
              </w:rPr>
              <w:t xml:space="preserve"> </w:t>
            </w:r>
            <w:r>
              <w:rPr>
                <w:lang w:bidi="zxx"/>
              </w:rPr>
              <w:t>PASSMARK 2011</w:t>
            </w:r>
            <w:r>
              <w:rPr/>
              <w:t>, min. 8 MB pamięci CACHE, max. TDP: 100 W,</w:t>
            </w:r>
          </w:p>
          <w:p>
            <w:pPr>
              <w:pStyle w:val="Normal"/>
              <w:suppressAutoHyphens w:val="false"/>
              <w:rPr/>
            </w:pPr>
            <w:r>
              <w:rPr/>
              <w:t>6 GB pamięci RAM DDR3 ECC,</w:t>
            </w:r>
          </w:p>
          <w:p>
            <w:pPr>
              <w:pStyle w:val="Normal"/>
              <w:suppressAutoHyphens w:val="false"/>
              <w:rPr/>
            </w:pPr>
            <w:r>
              <w:rPr/>
              <w:t>Podsystem dyskowy macierz RAID1: 2 x 500 GB SATA,</w:t>
            </w:r>
          </w:p>
          <w:p>
            <w:pPr>
              <w:pStyle w:val="Normal"/>
              <w:suppressAutoHyphens w:val="false"/>
              <w:rPr/>
            </w:pPr>
            <w:r>
              <w:rPr/>
              <w:t>DVD RW,</w:t>
            </w:r>
          </w:p>
          <w:p>
            <w:pPr>
              <w:pStyle w:val="Normal"/>
              <w:suppressAutoHyphens w:val="false"/>
              <w:rPr/>
            </w:pPr>
            <w:r>
              <w:rPr/>
              <w:t>karta sieciowa 100/1000 Mbps,</w:t>
            </w:r>
          </w:p>
          <w:p>
            <w:pPr>
              <w:pStyle w:val="Normal"/>
              <w:suppressAutoHyphens w:val="false"/>
              <w:rPr/>
            </w:pPr>
            <w:r>
              <w:rPr/>
              <w:t>klawiatura, mysz optyczna,</w:t>
            </w:r>
          </w:p>
          <w:p>
            <w:pPr>
              <w:pStyle w:val="Normal"/>
              <w:suppressAutoHyphens w:val="false"/>
              <w:rPr/>
            </w:pPr>
            <w:r>
              <w:rPr/>
              <w:t>system operacyjny 64-bitowy,</w:t>
            </w:r>
          </w:p>
          <w:p>
            <w:pPr>
              <w:pStyle w:val="Normal"/>
              <w:suppressAutoHyphens w:val="false"/>
              <w:rPr/>
            </w:pPr>
            <w:r>
              <w:rPr/>
              <w:t>UPS o mocy min. 600VA,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/>
              <w:t>karta graficzna do zastosowań medycznych dedykowana przez producenta dostarczanych monitorów medyc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parame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stacji 5MP dedykowana dla mammografii  klawiatura, min. 10 konfigurowalnych przycisk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58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la stacji mammograficznej monitor diagnostyczny klasy 5MP 2 sztuk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czarno-biały, do pracy w trybie portret, LCD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rozdzielczość co najmniej  5MP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jasność co najmniej 700 cd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kontrast co najmniej 800:1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obszar roboczy o przekątnej co najmniej 21 cali (min. 540 mm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LUT minimum 10 bit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wbudowane monitorowanie czasu pracy monitora i lampy CCF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urządzenie i oprogramowanie do kalibracji DICO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monitory fabrycznie parowane,</w:t>
            </w:r>
          </w:p>
          <w:p>
            <w:pPr>
              <w:pStyle w:val="Normal"/>
              <w:suppressAutoHyphens w:val="false"/>
              <w:ind w:left="3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Dla stacji ogólnodiagnostycznej monitor diagnostyczny klasy 2MP 2 sztuk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czarno-biały, do pracy w trybie portret, LCD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rozdzielczość co najmniej  2MP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jasność co najmniej 900 cd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kontrast co najmniej 800:1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obszar roboczy o przekątnej co najmniej 21 cali (min. 540 mm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wbudowane monitorowanie czasu pracy monitora i lampy CCF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oprogramowanie do kalibracji Dic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suppressAutoHyphens w:val="false"/>
              <w:ind w:left="177" w:hanging="141"/>
              <w:rPr>
                <w:lang w:eastAsia="en-US"/>
              </w:rPr>
            </w:pPr>
            <w:r>
              <w:rPr/>
              <w:t>monitory fabrycznie parowane,</w:t>
            </w:r>
          </w:p>
          <w:p>
            <w:pPr>
              <w:pStyle w:val="Normal"/>
              <w:suppressAutoHyphens w:val="false"/>
              <w:ind w:left="3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parametry, przy dostawie załączyć certyfikat producenta dot. fabrycznego parowani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LCD kolorowy, min. 19”, o min. parametrach: rozdzielczość 1280x1024, jasność 230 cd/m</w:t>
            </w:r>
            <w:r>
              <w:rPr>
                <w:vertAlign w:val="superscript"/>
              </w:rPr>
              <w:t>2</w:t>
            </w:r>
            <w:r>
              <w:rPr/>
              <w:t>, kontrast 500:1, kąty widzenia pionowy/poziomy 160/160˚  (2 szt.) – po 1 szt. do każdej ze Stacji lekarski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la stacji ogólnodiagnostycznej dodatkowo monitor kolorowy LCD do prezentacji badań wolumentrycznych  min. 21” o paramentrach rozdzielczość 1280x1024, jasność 250 cd/m</w:t>
            </w:r>
            <w:r>
              <w:rPr>
                <w:vertAlign w:val="superscript"/>
              </w:rPr>
              <w:t>2</w:t>
            </w:r>
            <w:r>
              <w:rPr/>
              <w:t>, kontrast 700:1, kąty widzenia pionowy/poziomy 160/160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parame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y diagnostyczne i monitor kolorowy podłączone do jednego komputera i obsługiwane za pomocą jednej klawiatury i mysz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 dobrany mocą do zastosowanego komputera ze sterowaniem zapewniającym automatyczne, sekwencyjne zamykanie oprogramowania i systemu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 i ty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Oprogramowanie medyczne stacji diagnostycznych – (2 licencje dla stacji lekarskich + 2 licencje dodatkowe) w tym jedna dedykowana do mammografii.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terminowa licencja na użytkowanie oprogramowania stacji diagnostycznej nie przypisana do hardware kompute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 w:bidi="en-US"/>
              </w:rPr>
              <w:t xml:space="preserve">Otwieranie badań z urządzeń typu CR/DR/MG i wyświetlanie ich na monitorach diagnostycznych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kolorowych obrazów na kolorowych monitorach sta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pozwala wyświetlać jednocześnie co najmniej 2 rodzaje badań tego samego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korzystające wyłącznie z bazy danych badań systemu PACS (architektura klient - serwer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nie przechowuje lokalnie danych obrazowych ani bazy danych wykonanych badań/pacjen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oparte na koncepcji licencji przyznanych użytkownikowi systemu a nie stacji roboczej, a zarządzanie nimi realizowane jest przez system PACS (licencja pływająca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umożliwiające uruchomienie aplikacji stacji diagnostycznej wraz z jej ustawieniami na innym komputerze bez interwencji serwisow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przechowuje na serwerze PACS uprawnienia  użytkownika – uruchomienie przez użytkownika oprogramowania na dowolnej stacji  pozwala na pracę z uprawnieniami nadanymi przez administrato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ogramowanie zapewnia wyświetlanie listy wszystkich poprzednio wykonanych badań pacjenta, które zostały wysłane do systemu PACS; wybranie z listy poprzednio wykonanego badania pacjenta powoduje jego wyświetlenie wraz z opisem badania; jeżeli wybrane badanie nie znajduje się w pamięci podręcznej systemu PACS system automatycznie przywraca badanie z wymaganej biblioteki </w:t>
            </w:r>
            <w:r>
              <w:rPr>
                <w:color w:val="000000"/>
              </w:rPr>
              <w:t xml:space="preserve">nośników magnetycznych </w:t>
            </w:r>
            <w:r>
              <w:rPr/>
              <w:t>do pamięci podręcznej systemu PACS, a następnie automatycznie wyświetla badanie w aplikacji stacji diagnostyczn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Programowe szyfrowanie połączenia z systemem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kacja stacji diagnostycznej pozwala wyszukać, oraz wyświetlać co najmniej poniższe dane:</w:t>
              <w:br/>
              <w:t>- imię i nazwisko pacjenta</w:t>
            </w:r>
          </w:p>
          <w:p>
            <w:pPr>
              <w:pStyle w:val="Normal"/>
              <w:rPr/>
            </w:pPr>
            <w:r>
              <w:rPr/>
              <w:t>- rodzaj badania</w:t>
              <w:br/>
              <w:t>- opis badania (jeśli został stworzony w systemie RIS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 użytkownika oprogramowania medycznego stacji w całości w języku polskim  wraz z systemem pomo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ęp do aplikacji po zalogowaniu się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ja z posiadanym systemem RIS zapewniająca funkcjonalność: otwarcie pacjenta w systemie  RIS otwiera obraz diagnostyczny pacjenta. Wyświetlenie obrazów badania inicjowane jest przez oprogramowanie RI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druk badań na kamerach cyfrowych poprzez DICOM Print oraz drukarce systemowej na papierz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modyfikowania przez użytkownika układu wydruku - konfigurowanie informacji zawartych na wydruk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na lokalnej nagrywarce i sieciowym duplikatorze na płytę CD i DVD obrazów wybranego pacjenta w formacie DICOM wraz z przeglądarką DICOM uruchamiająca się automatycznie na komputerze klasy P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alność tworzenia własnych makr wyświetlających listę badań min. tylko dzisiejszych lub tylko badań z danego urządzenia diagnostyczne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erarchizacja ważności obrazów - minimum możliwość zaznaczenia wybranego obrazu w badaniu jako „istotny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jonalność – przełączanie się pomiędzy obrazami </w:t>
              <w:br/>
              <w:t>w badaniu według minimum poniższych metod:</w:t>
              <w:br/>
              <w:t>- obraz po obrazie,</w:t>
              <w:br/>
              <w:t>- tylko pomiędzy zaznaczonymi „istotnymi” obrazami (patrz poprzedni punkt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ządzanie protokołami wyświetlanych obrazów na monitorach w powiązaniu  z urządzeniami z możliwością zapisywania własnych protokołów wyświetlani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la stacji 5MP: </w:t>
            </w:r>
          </w:p>
          <w:p>
            <w:pPr>
              <w:pStyle w:val="Normal"/>
              <w:rPr/>
            </w:pPr>
            <w:r>
              <w:rPr/>
              <w:t xml:space="preserve">Tryb podglądu porównawczego umożliwiający automatyczne zastosowanie podziałów monitorów, trybów widoku badania w obrazach w projekcji CC (ang. Craniocaudal) oraz skośnej MLO (ang. Mediolateral oblique) z badania aktualnego lub badań wcześniejszych. Wymagane układy porównań badania bieżącego i poprzedniego w układzie zalecanym przez zalecenia EUREF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la stacji 5MP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yświetlanie znaczników CAD SR (ang. Computer-Aided Detection Structured Report – strukturalny raport z detekcji wspieranej komputerowo) jako nakładka na obrazy mammograficzne, pod warunkiem ich dołączenia do oglądanego badania przez zewnętrzne urządzenie diagnostyczne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formatowanie wielopłaszczyznowe (MPR), w czasie rzeczywistym, z możliwością zmiany parametrów warstwy:</w:t>
            </w:r>
          </w:p>
          <w:p>
            <w:pPr>
              <w:pStyle w:val="Normal"/>
              <w:rPr/>
            </w:pPr>
            <w:r>
              <w:rPr/>
              <w:t>- rekonstrukcje wzdłuż  prostej równoległej (MPR Standard)</w:t>
            </w:r>
          </w:p>
          <w:p>
            <w:pPr>
              <w:pStyle w:val="Normal"/>
              <w:rPr/>
            </w:pPr>
            <w:r>
              <w:rPr/>
              <w:t>- rekonstrukcje wzdłuż prostej skośnej (MPR Oblique)</w:t>
            </w:r>
          </w:p>
          <w:p>
            <w:pPr>
              <w:pStyle w:val="Normal"/>
              <w:rPr/>
            </w:pPr>
            <w:r>
              <w:rPr/>
              <w:t>- rekonstrukcje wzdłuż dowolnej krzywej (MPR Curved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53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 do rekonstrukcji 3D  oferujące następujące funkcje (3 szt.):</w:t>
            </w:r>
          </w:p>
          <w:p>
            <w:pPr>
              <w:pStyle w:val="Normal"/>
              <w:rPr/>
            </w:pPr>
            <w:r>
              <w:rPr/>
              <w:t>- kolorowa wolumetryczna rekonstrukcja 3D,</w:t>
            </w:r>
          </w:p>
          <w:p>
            <w:pPr>
              <w:pStyle w:val="Normal"/>
              <w:rPr/>
            </w:pPr>
            <w:r>
              <w:rPr/>
              <w:t>- predefiniowane protokoły cieniowania z możliwością definicji własnych</w:t>
            </w:r>
          </w:p>
          <w:p>
            <w:pPr>
              <w:pStyle w:val="Normal"/>
              <w:rPr/>
            </w:pPr>
            <w:r>
              <w:rPr/>
              <w:t>- usuwanie obrazu stołu urządzenia diagnostycznego</w:t>
            </w:r>
          </w:p>
          <w:p>
            <w:pPr>
              <w:pStyle w:val="Normal"/>
              <w:rPr/>
            </w:pPr>
            <w:r>
              <w:rPr/>
              <w:t>- manipulacje obrazem rekonstrukcji jak obroty, wycinanie fragmentów, zmiana wielkości rekonstrukcji</w:t>
            </w:r>
          </w:p>
          <w:p>
            <w:pPr>
              <w:pStyle w:val="Normal"/>
              <w:rPr/>
            </w:pPr>
            <w:r>
              <w:rPr/>
              <w:t>- zapisywanie w systemie PACS wtórnych rekonstruk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7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ogramowanie do prezentacji naczyń krwionośnych oferujące następujące funkcje </w:t>
            </w:r>
            <w:r>
              <w:rPr>
                <w:lang w:eastAsia="pl-PL"/>
              </w:rPr>
              <w:t>(1 szt.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kolorowa wolumetryczna rekonstrukcja  3D,</w:t>
            </w:r>
          </w:p>
          <w:p>
            <w:pPr>
              <w:pStyle w:val="Normal"/>
              <w:rPr/>
            </w:pPr>
            <w:r>
              <w:rPr/>
              <w:t>- pomiary długości i średnicy naczynia,</w:t>
            </w:r>
          </w:p>
          <w:p>
            <w:pPr>
              <w:pStyle w:val="Normal"/>
              <w:rPr/>
            </w:pPr>
            <w:r>
              <w:rPr/>
              <w:t>- pomiary stenozy,</w:t>
            </w:r>
          </w:p>
          <w:p>
            <w:pPr>
              <w:pStyle w:val="Normal"/>
              <w:rPr/>
            </w:pPr>
            <w:r>
              <w:rPr/>
              <w:t>- prezentacja naczynia z graficzną prezentacją w kolorze</w:t>
            </w:r>
          </w:p>
          <w:p>
            <w:pPr>
              <w:pStyle w:val="Normal"/>
              <w:rPr/>
            </w:pPr>
            <w:r>
              <w:rPr/>
              <w:t>- zapisywanie w systemie PACS pomiarów i raport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08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do prezentacji fuzji obrazów z systemu PET CT oferujący następujące funkcje (1szt)</w:t>
            </w:r>
          </w:p>
          <w:p>
            <w:pPr>
              <w:pStyle w:val="Normal"/>
              <w:rPr/>
            </w:pPr>
            <w:r>
              <w:rPr/>
              <w:t>- fuzja obrazów z urządzeń MR, CT , PET, SPECT</w:t>
            </w:r>
          </w:p>
          <w:p>
            <w:pPr>
              <w:pStyle w:val="Normal"/>
              <w:rPr/>
            </w:pPr>
            <w:r>
              <w:rPr/>
              <w:t>- obsługa mapowania  kolorów dla różnych urządzeń</w:t>
            </w:r>
          </w:p>
          <w:p>
            <w:pPr>
              <w:pStyle w:val="Normal"/>
              <w:rPr/>
            </w:pPr>
            <w:r>
              <w:rPr/>
              <w:t xml:space="preserve">- wyświetlanie wartości SUV </w:t>
            </w:r>
          </w:p>
          <w:p>
            <w:pPr>
              <w:pStyle w:val="Normal"/>
              <w:rPr/>
            </w:pPr>
            <w:r>
              <w:rPr/>
              <w:t xml:space="preserve">- funkcje wyświetlania i porównywania poprzednich badań  </w:t>
            </w:r>
          </w:p>
          <w:p>
            <w:pPr>
              <w:pStyle w:val="Normal"/>
              <w:ind w:firstLine="100"/>
              <w:rPr/>
            </w:pPr>
            <w:r>
              <w:rPr/>
              <w:t>pacjenta z predefiniowanymi protokołami</w:t>
            </w:r>
          </w:p>
          <w:p>
            <w:pPr>
              <w:pStyle w:val="Normal"/>
              <w:rPr/>
            </w:pPr>
            <w:r>
              <w:rPr/>
              <w:t>- wyświetlanie fuzji badań w projekcjach MP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świetlenia dla wskazanego piksela wartości piksela i  jednostek Hounsfielda dla badań T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3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świetlenia topogramu dla badań TK i M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dodawania w nowej serii badania obrazów przetworzonych przez aplikacje zewnętrzne (np. umożliwiających segmentację 3D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IP (Maximum Intensity Projection) – projekcja największej wartości natęż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inIP (Minimum Intensity Projection) – projekcja najmniejszej wartości natęż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veIP (Average Intensity Projection) – projekcja średniej wartości natęż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łączenia (ukrycia) pasków narzędziowych na ekranach monitorów wyświetlających obrazy bada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matyczne dostosowywanie wartości jasności </w:t>
              <w:br/>
              <w:t>i kontrastu dla całego obrazu na podstawie wskazanego przez użytkownika obszaru zainteresow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arka animacji, funkcje min.:</w:t>
            </w:r>
          </w:p>
          <w:p>
            <w:pPr>
              <w:pStyle w:val="Normal"/>
              <w:rPr/>
            </w:pPr>
            <w:r>
              <w:rPr/>
              <w:t>- ustawienia prędkości animacji,</w:t>
            </w:r>
          </w:p>
          <w:p>
            <w:pPr>
              <w:pStyle w:val="Normal"/>
              <w:rPr/>
            </w:pPr>
            <w:r>
              <w:rPr/>
              <w:t>- ustawienie przeglądania animacji w pętli,</w:t>
            </w:r>
          </w:p>
          <w:p>
            <w:pPr>
              <w:pStyle w:val="Normal"/>
              <w:rPr/>
            </w:pPr>
            <w:r>
              <w:rPr/>
              <w:t>- zmiana kierunku animacji,</w:t>
            </w:r>
          </w:p>
          <w:p>
            <w:pPr>
              <w:pStyle w:val="Normal"/>
              <w:rPr/>
            </w:pPr>
            <w:r>
              <w:rPr/>
              <w:t>- ustawienie zakresu obrazów do animacji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ręcznego łączenia dwóch lub więcej ser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podręcznego menu z miniaturami obrazów pacjenta znajdujących się w systemi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sortowania obrazów w serii badania według wybranych tagów DICOM; dostępne sortowanie rosnąco i malejąco; dostępne kryteria sortowania min.:</w:t>
              <w:br/>
              <w:t>- numer obrazu,</w:t>
            </w:r>
          </w:p>
          <w:p>
            <w:pPr>
              <w:pStyle w:val="Normal"/>
              <w:rPr/>
            </w:pPr>
            <w:r>
              <w:rPr/>
              <w:t>- czas akwizycji obrazu,</w:t>
            </w:r>
          </w:p>
          <w:p>
            <w:pPr>
              <w:pStyle w:val="Normal"/>
              <w:rPr/>
            </w:pPr>
            <w:r>
              <w:rPr/>
              <w:t>- lokalizacja warstwy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przemieszczania i edycji wszystkich adnotacji wprowadzonych przez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świetlenia/ukrycia danych demograficznych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świetlenia/ukrycia adnotacji wprowadzonych przez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ostrzania krawędzi w obraz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powiększania obrazu, min.:</w:t>
              <w:br/>
              <w:t>- powiększanie stopniowe,</w:t>
              <w:br/>
              <w:t>- powiększanie tylko wskazanego obszaru obrazu,</w:t>
            </w:r>
          </w:p>
          <w:p>
            <w:pPr>
              <w:pStyle w:val="Normal"/>
              <w:rPr/>
            </w:pPr>
            <w:r>
              <w:rPr/>
              <w:t xml:space="preserve">- powiększenie 1:1 (1 piksel obrazu równa się jednemu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ikselowi ekranu)</w:t>
            </w:r>
          </w:p>
          <w:p>
            <w:pPr>
              <w:pStyle w:val="Normal"/>
              <w:rPr/>
            </w:pPr>
            <w:r>
              <w:rPr/>
              <w:t>- powiększenie na cały dostępny ekran obszaru wyświetlania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kątów oraz kątów Cobb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ja dodanie dowolnego tekstu do obrazu badania </w:t>
              <w:br/>
              <w:t>o długości min. 20 znak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dodania strzałki do obrazu bad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odległości pomiędzy dwoma punktami na obraz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usunięcia adnotacji wprowadzonych przez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obrotu obrazu o 180˚ oraz o 90˚ stopni w lewo/w praw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isania adnotacji i przetworzeń. Zapisane adnotacje są widoczne w systemie dystrybucji obraz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brania zasięgu działania narzędzi modyfikujących postać obrazu badania – jasności/kontrastu, obrotów, powiększeń, oraz inwersji obrazu, min. zakres:</w:t>
              <w:br/>
              <w:t>- wybrany obraz,</w:t>
              <w:br/>
              <w:t>- wybrana seria badania,</w:t>
            </w:r>
          </w:p>
          <w:p>
            <w:pPr>
              <w:pStyle w:val="Normal"/>
              <w:rPr/>
            </w:pPr>
            <w:r>
              <w:rPr/>
              <w:t>- całe badani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kalibracji obrazu w celu prawidłowego wyświetlania wartości odległości pomiędzy dwoma punktami, kalibracja przeprowadzona przez użytkownika względem obiektu odniesi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powrotu do pierwotnej postaci obraz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rzędzie aktywnej lokalizacji – wybrany przez użytkownika punkt na obrazie należący do jednej płaszczyzny rzutu (np. sagittal) automatycznie pojawia się na odpowiadającym obrazie w innej płaszczyźni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wyświetlenia tagów DICOM i ich wartości dla wybranego obrazu bad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czenie obszaru zainteresowania o kształcie minimum koła, elipsy, kwadratu, prostokąta oraz dowolnego wielokąta wraz z informacjami:</w:t>
              <w:br/>
              <w:t>- liczba pikseli w regionie zainteresowania,</w:t>
              <w:br/>
              <w:t>- powierzchnia regionu zainteresowania,</w:t>
              <w:br/>
              <w:t>- średnia wartość pikseli w regionie zainteresowania,</w:t>
            </w:r>
          </w:p>
          <w:p>
            <w:pPr>
              <w:pStyle w:val="Normal"/>
              <w:rPr/>
            </w:pPr>
            <w:r>
              <w:rPr/>
              <w:t xml:space="preserve">- odchylenie standardowe wartości pikseli (różnica pomiędzy </w:t>
            </w:r>
          </w:p>
          <w:p>
            <w:pPr>
              <w:pStyle w:val="Normal"/>
              <w:ind w:firstLine="100"/>
              <w:rPr/>
            </w:pPr>
            <w:r>
              <w:rPr/>
              <w:t xml:space="preserve">średnia a maksymalną i minimalną wartością pikseli w  </w:t>
            </w:r>
          </w:p>
          <w:p>
            <w:pPr>
              <w:pStyle w:val="Normal"/>
              <w:ind w:firstLine="100"/>
              <w:rPr/>
            </w:pPr>
            <w:r>
              <w:rPr/>
              <w:t>regionie zainteresowania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wersja pozytyw/negatyw w obrazie bad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importowania obrazów do systemu PACS: obrazów graficznych i dokumentów tekstowych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tworzenia badania podsumowującego – zawierającego kopie istotnych obrazów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gulacja grubości warstwy w projekcji MIP, MinIP i AveI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stacji diagnostycznej zarejestrowane /zgłoszone w Polsce jako wyrób medyczny w klasie co najmniej IIa lub posiadające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7"/>
              <w:numPr>
                <w:ilvl w:val="6"/>
                <w:numId w:val="21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Dedykowane oprogramowanie ortopedyczne – 1 kpl</w:t>
            </w:r>
          </w:p>
        </w:tc>
      </w:tr>
      <w:tr>
        <w:trPr>
          <w:trHeight w:val="187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Licencja na oprogramowanie dla lekarzy ortopedów umożliwiająca wykonywanie dedykowanych pomiarów wg. predefiniowanych schematów pomiarowych dla następujących części ciała: kręgosłup, stopa, dłoń, noga, ręka, całe kończyny/cały kręgosłup</w:t>
            </w:r>
          </w:p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Oprogramowanie umożliwia dobór endoprotez stawu biodrowego, kolanowego, barkowego z dostępnej biblioteki wraz możliwością zapisu w systemie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 oprogramowani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right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Integracja oprogramowania z aplikacją klienta systemu dystrybucji obrazów zapewniająca:</w:t>
            </w:r>
          </w:p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- uruchomienie aplikacji z automatycznym wczytaniem wskazanego obrazu diagnostycznego bezpośrednio z aplikacji klienta systemu dystrybucji obrazów,</w:t>
            </w:r>
          </w:p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- dostępność funkcji zapisu przetworzonego obrazu (planowania) jako nowej serii w badaniu,</w:t>
            </w:r>
          </w:p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- dostępność funkcji zapisu raportu z pomiarów/planowania w systemie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right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Oprogramowanie oparte na koncepcji licencji przyznanych użytkownikowi systemu a nie stacji roboczej, a zarządzanie nimi realizowane jest przez system PACS (licencja pływająca) na stacjach diagnostycznych i klinic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Serwer z oprogramowaniem PACS i systemem dystrybucji badań – 1 kpl wraz z  serwerem do archiwizacji badań 1 kpl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PACS - komputer dedykowany przez producenta do zastosowań serwerowych o min. parametrach:</w:t>
            </w:r>
          </w:p>
          <w:p>
            <w:pPr>
              <w:pStyle w:val="Normal"/>
              <w:rPr/>
            </w:pPr>
            <w:r>
              <w:rPr/>
              <w:t>- 1 procesor czterordzeniowy o wydajności min. 45</w:t>
            </w:r>
            <w:r>
              <w:rPr>
                <w:lang w:bidi="zxx"/>
              </w:rPr>
              <w:t>00 pkt. wg testu</w:t>
            </w:r>
            <w:r>
              <w:rPr>
                <w:color w:val="FF0000"/>
                <w:lang w:bidi="zxx"/>
              </w:rPr>
              <w:t xml:space="preserve"> </w:t>
            </w:r>
            <w:r>
              <w:rPr>
                <w:lang w:bidi="zxx"/>
              </w:rPr>
              <w:t>PASSMARK</w:t>
            </w:r>
            <w:r>
              <w:rPr/>
              <w:t xml:space="preserve"> 2011, min. 8 MB pamięci CACHE, max. TDP:100 W,</w:t>
            </w:r>
          </w:p>
          <w:p>
            <w:pPr>
              <w:pStyle w:val="Normal"/>
              <w:rPr/>
            </w:pPr>
            <w:r>
              <w:rPr/>
              <w:t>- 12 GB RAM DDR3 ECC,</w:t>
            </w:r>
          </w:p>
          <w:p>
            <w:pPr>
              <w:pStyle w:val="Normal"/>
              <w:rPr/>
            </w:pPr>
            <w:r>
              <w:rPr/>
              <w:t>Kontroler SAS (RAID1, RAID5) – min. 6 portów.</w:t>
            </w:r>
          </w:p>
          <w:p>
            <w:pPr>
              <w:pStyle w:val="Normal"/>
              <w:rPr/>
            </w:pPr>
            <w:r>
              <w:rPr/>
              <w:t>Podsystem dyskowy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2 x 500 GB SAS RAID-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4 x 2 TB SAS RAID-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napęd  do wykonywania backup’u bazy danych min. LTO3</w:t>
            </w:r>
          </w:p>
          <w:p>
            <w:pPr>
              <w:pStyle w:val="Normal"/>
              <w:rPr/>
            </w:pPr>
            <w:r>
              <w:rPr/>
              <w:t>- DVD+RW,</w:t>
            </w:r>
          </w:p>
          <w:p>
            <w:pPr>
              <w:pStyle w:val="Normal"/>
              <w:rPr/>
            </w:pPr>
            <w:r>
              <w:rPr/>
              <w:t>- 2 karty sieciowe 100/1000 Mbps,</w:t>
            </w:r>
          </w:p>
          <w:p>
            <w:pPr>
              <w:pStyle w:val="Normal"/>
              <w:rPr/>
            </w:pPr>
            <w:r>
              <w:rPr/>
              <w:t>- redundantny zasilacz,</w:t>
            </w:r>
          </w:p>
          <w:p>
            <w:pPr>
              <w:pStyle w:val="Normal"/>
              <w:rPr/>
            </w:pPr>
            <w:r>
              <w:rPr/>
              <w:t>- serwerowy system operacyjny 64-bitowy</w:t>
            </w:r>
          </w:p>
          <w:p>
            <w:pPr>
              <w:pStyle w:val="Normal"/>
              <w:rPr/>
            </w:pPr>
            <w:r>
              <w:rPr/>
              <w:t>- typ obudowy: stelażowa (RACK) – do montażu w szafie 19’’</w:t>
            </w:r>
          </w:p>
          <w:p>
            <w:pPr>
              <w:pStyle w:val="Normal"/>
              <w:rPr/>
            </w:pPr>
            <w:r>
              <w:rPr/>
              <w:t>- gwarancja min. 2 lata (części i robocizna): na miejscu u klienta</w:t>
            </w:r>
          </w:p>
          <w:p>
            <w:pPr>
              <w:pStyle w:val="Normal"/>
              <w:rPr/>
            </w:pPr>
            <w:r>
              <w:rPr/>
              <w:t>- czas naprawy serwera: max. 1 dzień robocz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parame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do archiwizacji – komputer dedykowany przez producenta do zastosowań serwerowych o min. parametrach:</w:t>
            </w:r>
          </w:p>
          <w:p>
            <w:pPr>
              <w:pStyle w:val="Normal"/>
              <w:rPr/>
            </w:pPr>
            <w:r>
              <w:rPr/>
              <w:t>- min. 1 procesor czterordzeniowy o wydajności min. 40</w:t>
            </w:r>
            <w:r>
              <w:rPr>
                <w:lang w:bidi="zxx"/>
              </w:rPr>
              <w:t>00 pkt. wg testu</w:t>
            </w:r>
            <w:r>
              <w:rPr>
                <w:color w:val="FF0000"/>
                <w:lang w:bidi="zxx"/>
              </w:rPr>
              <w:t xml:space="preserve"> </w:t>
            </w:r>
            <w:r>
              <w:rPr>
                <w:lang w:bidi="zxx"/>
              </w:rPr>
              <w:t>PASSMARK 2011</w:t>
            </w:r>
            <w:r>
              <w:rPr/>
              <w:t>, min. 8 MB pamięci CACHE, max. TDP:100 W</w:t>
            </w:r>
          </w:p>
          <w:p>
            <w:pPr>
              <w:pStyle w:val="Normal"/>
              <w:rPr/>
            </w:pPr>
            <w:r>
              <w:rPr/>
              <w:t>- 8 GB RAM DDR3 ECC,</w:t>
            </w:r>
          </w:p>
          <w:p>
            <w:pPr>
              <w:pStyle w:val="Normal"/>
              <w:rPr/>
            </w:pPr>
            <w:r>
              <w:rPr/>
              <w:t>- 2 x 500 GB SAS RAID-1 – dyski o prędkości obrotowej min. 15 000 rpm</w:t>
            </w:r>
          </w:p>
          <w:p>
            <w:pPr>
              <w:pStyle w:val="Normal"/>
              <w:rPr/>
            </w:pPr>
            <w:r>
              <w:rPr/>
              <w:t>- DVD+RW</w:t>
            </w:r>
          </w:p>
          <w:p>
            <w:pPr>
              <w:pStyle w:val="Normal"/>
              <w:rPr/>
            </w:pPr>
            <w:r>
              <w:rPr/>
              <w:t>- 2 karty sieciowe 100/1000 Mbps,</w:t>
            </w:r>
          </w:p>
          <w:p>
            <w:pPr>
              <w:pStyle w:val="Normal"/>
              <w:rPr/>
            </w:pPr>
            <w:r>
              <w:rPr/>
              <w:t>- redundantny zasilacz,</w:t>
            </w:r>
          </w:p>
          <w:p>
            <w:pPr>
              <w:pStyle w:val="Normal"/>
              <w:rPr/>
            </w:pPr>
            <w:r>
              <w:rPr/>
              <w:t>- interfejs SAS do oferowanej biblioteki taśmowej (kontroler)</w:t>
            </w:r>
          </w:p>
          <w:p>
            <w:pPr>
              <w:pStyle w:val="Normal"/>
              <w:rPr/>
            </w:pPr>
            <w:r>
              <w:rPr/>
              <w:t>- typ obudowy: stelażowa (RACK) – do montażu w szafie 19’’</w:t>
            </w:r>
          </w:p>
          <w:p>
            <w:pPr>
              <w:pStyle w:val="Normal"/>
              <w:rPr/>
            </w:pPr>
            <w:r>
              <w:rPr/>
              <w:t>- oprogramowanie do wykonywania  archiwizacji danych</w:t>
            </w:r>
          </w:p>
          <w:p>
            <w:pPr>
              <w:pStyle w:val="Normal"/>
              <w:rPr/>
            </w:pPr>
            <w:r>
              <w:rPr/>
              <w:t>- serwerowy system operacyjny 64-bitowy</w:t>
            </w:r>
          </w:p>
          <w:p>
            <w:pPr>
              <w:pStyle w:val="Normal"/>
              <w:rPr/>
            </w:pPr>
            <w:r>
              <w:rPr/>
              <w:t>- gwarancja min. 2 lata (części i robocizna): na miejscu u klienta</w:t>
            </w:r>
          </w:p>
          <w:p>
            <w:pPr>
              <w:pStyle w:val="Normal"/>
              <w:rPr/>
            </w:pPr>
            <w:r>
              <w:rPr/>
              <w:t>- czas naprawy serwera: max. 1 dzień robocz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,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blioteka taśmowa z min. dwoma napędami min. LTO-3 oraz min. 24 wewnętrznymi półkami na nośniki wraz z nośnikami gwarantująca automatyczny dostęp do min. 4 TB (bez kompresji) z możliwością rozbudowy poprzez dodanie nośników do min. 9,2 TB (bez kompresji) na potrzeby archiwum obrazowego off-line, min. dwa napędy, interfejs S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, typ i maksymalną pojemnoś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S dobrany mocą do zastosowanych serwerów i biblioteki taśmowej ze sterowaniem zapewniającym automatyczne, sekwencyjne zamykanie oprogramowania i systemu – o mocy min. 3 kVA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 nazwę i ty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protokołów DICOM C-Move, C-Find, C-Store SCU i SCP, DICOM Storage Commitment oraz DICOM MPPS jako SCP i SC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a zgodność ze standardem DICOM 3.0 w zakresie komunikacji z urządzeniami medycznym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 umożliwia automatyczną komunikację z innymi systemami w standardzie DIC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ystem umożliwia integrację z innymi systemami poprzez protokół HL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spółpracy z usługą Active Directory (usługą katalogową systemu Windows polegającą na jednomiejscowej lokalizacji uprawnień użytkowników, obiektów w sieci i ich udostępniania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ogramowanie PACS spełniające profile integracji IHE, min. </w:t>
            </w:r>
            <w:r>
              <w:rPr>
                <w:bCs/>
                <w:color w:val="000000"/>
                <w:lang w:val="en-US"/>
              </w:rPr>
              <w:t>Scheduled Workflow, Patient Information Reconciliation, Key Image Note, Consistent Time, Access to Radiology Information, Portable Data for Imaging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, podać listę spełnianych profili IHE, załączyć deklarację producenta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za danych wszystkich przesłanych do systemu pacjentów oraz obsługa procesu starzenia się badań i przenoszenia najstarszych badań na nośniki off-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archiwizacja badań przychodzących do serwera na nośniki  zainstalowane w bibliotece taśmow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definicji czasu, po upływie którego badanie zostanie przeniesione do archiwum off-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zm automatycznego przesyłania (przywracania) poprzednich badań pacjenta z wymaganej biblioteki nośników do pamięci podręcznej systemu PACS  i systemu dystrybucji obrazów na podstawie danych z rejestracji badania odebranych z systemu RIS, co umożliwia ich szybkie wyświetlenie na stacjach diagnostycznych i w systemie dystrybucji obrazów; w</w:t>
            </w:r>
            <w:r>
              <w:rPr>
                <w:rFonts w:eastAsia="SimSun;宋体"/>
              </w:rPr>
              <w:t xml:space="preserve"> przypadku gdy badanie znajduje się na nośniku nie znajdującym się aktualnie w napędach wymaganej biblioteki, system automatycznie pobiera właściwy nośnik i przywraca dane badanie do pamięci podręcznej systemu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routing badań na podstawie co najmniej następujących kryteriów:</w:t>
            </w:r>
          </w:p>
          <w:p>
            <w:pPr>
              <w:pStyle w:val="Normal"/>
              <w:rPr/>
            </w:pPr>
            <w:r>
              <w:rPr/>
              <w:t>- rodzaju urządzenia diagnostycznego</w:t>
            </w:r>
          </w:p>
          <w:p>
            <w:pPr>
              <w:pStyle w:val="Normal"/>
              <w:rPr/>
            </w:pPr>
            <w:r>
              <w:rPr/>
              <w:t>- rodzaju wykonanej procedury</w:t>
            </w:r>
          </w:p>
          <w:p>
            <w:pPr>
              <w:pStyle w:val="Normal"/>
              <w:rPr/>
            </w:pPr>
            <w:r>
              <w:rPr/>
              <w:t>- lekarza kierujące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dystrybucji obrazów działający w architekturze klient-serwer, kompletne dane obrazowe i badań przechowywane są wyłącznie na serwerze - aplikacja klienta systemu dystrybucji obrazów nie przechowująca lokalnie wyświetlanych obrazów bada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rPr>
                <w:bCs/>
              </w:rPr>
            </w:pPr>
            <w:r>
              <w:rPr>
                <w:bCs/>
              </w:rPr>
              <w:t>Centralne zarządzanie użytkownikami systemu stacji diagnostycznych i systemu dystrybucji obraz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rPr>
                <w:bCs/>
              </w:rPr>
            </w:pPr>
            <w:r>
              <w:rPr>
                <w:bCs/>
              </w:rPr>
              <w:t>Funkcjonalność przydzielenia użytkownika systemu do określonej roli, na przykład lekarza radiologa, lekarza klinicysty, tech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rPr/>
            </w:pPr>
            <w:r>
              <w:rPr>
                <w:bCs/>
              </w:rPr>
              <w:t>Funkcjonalność przydzielenia roli użytkownika systemu do określonego oddziału (np. oddział chirurgii, onkologii, interny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rPr>
                <w:bCs/>
              </w:rPr>
            </w:pPr>
            <w:r>
              <w:rPr>
                <w:bCs/>
              </w:rPr>
              <w:t>System blokujący dostęp użytkownika do stacji diagnostycznej i systemu dystrybucji obrazów po skonfigurowanej liczbie nieudanych prób zalogowania si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36"/>
              <w:rPr/>
            </w:pPr>
            <w:r>
              <w:rPr>
                <w:bCs/>
              </w:rPr>
              <w:t>Funkcjonalność ustawienia czasu automatycznego wylogowania użytkownika z modułu dystrybucji obrazów i stacji diagnostycznej w przypadku braku aktywności oraz czasu ważności hasła konta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jonalność przydzielenia odpowiednich uprawnień dla określonego typu roli użytkownika system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zaje uprawnień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rawnienia do narzędzi administracyjnych i ich poszczególnych opcji, min.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ustawień autorouting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ustawień archiwizacj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dodawania dodatkowych źródeł DICO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kasowanie badań z system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ustawień kompresji obraz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rawnienia do używania poszczególnych narzędzi w stacjach diagnostycznych i w systemie dystrybucji obrazów, min.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drukowania badan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 xml:space="preserve">zapisywania zmian obrazu badania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 xml:space="preserve">nagrywania badania na CD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bCs/>
              </w:rPr>
              <w:t>importu i eksportu badan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ind w:left="720" w:hanging="543"/>
              <w:rPr>
                <w:bCs/>
              </w:rPr>
            </w:pPr>
            <w:r>
              <w:rPr>
                <w:bCs/>
              </w:rPr>
              <w:t>przesyłania badań do innych miejsc docelowych DIC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rawnienia dostępu do wybranych badań na podstawi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color w:val="000000"/>
              </w:rPr>
              <w:t>rodzaju modalności — CT, CR, MR itp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/>
            </w:pPr>
            <w:r>
              <w:rPr>
                <w:color w:val="000000"/>
              </w:rPr>
              <w:t>daty wykonania badani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color w:val="000000"/>
              </w:rPr>
              <w:t>priorytetu badan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9" w:leader="none"/>
              </w:tabs>
              <w:suppressAutoHyphens w:val="false"/>
              <w:ind w:left="720" w:hanging="543"/>
              <w:rPr>
                <w:bCs/>
              </w:rPr>
            </w:pPr>
            <w:r>
              <w:rPr>
                <w:color w:val="000000"/>
              </w:rPr>
              <w:t>rodzaju badania (np. kręgosłup, klatka piersiowa AP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jonalność dziedziczenia uprawnień – uprawnienia nadane danemu oddziałowi przenoszą się na przynależące do niego role, następnie zarówno uprawnienia oddziału oraz roli przenoszą się na konto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Monitorowanie systemu poprzez system logowania wydarzeń, min.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zmiana hasła użytkownika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nieudana próba zalogowania,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zalogowanie się użytkownika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IP adres stacji</w:t>
            </w:r>
          </w:p>
          <w:p>
            <w:pPr>
              <w:pStyle w:val="Normal"/>
              <w:rPr/>
            </w:pPr>
            <w:r>
              <w:rPr>
                <w:lang w:eastAsia="pl-PL" w:bidi="en-US"/>
              </w:rPr>
              <w:t xml:space="preserve">- </w:t>
            </w:r>
            <w:r>
              <w:rPr/>
              <w:t>otwarcie badania,</w:t>
            </w:r>
          </w:p>
          <w:p>
            <w:pPr>
              <w:pStyle w:val="Normal"/>
              <w:rPr/>
            </w:pPr>
            <w:r>
              <w:rPr>
                <w:lang w:eastAsia="pl-PL" w:bidi="en-US"/>
              </w:rPr>
              <w:t xml:space="preserve">- </w:t>
            </w:r>
            <w:r>
              <w:rPr/>
              <w:t>wysłanie badania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acja systemu PACS z posiadanym przez Zamawiającego systemem RIS poprzez standard HL7. Minimum wymiana informacji o:</w:t>
            </w:r>
          </w:p>
          <w:p>
            <w:pPr>
              <w:pStyle w:val="Normal"/>
              <w:rPr/>
            </w:pPr>
            <w:r>
              <w:rPr/>
              <w:t>- zmianie danych pacjenta</w:t>
            </w:r>
          </w:p>
          <w:p>
            <w:pPr>
              <w:pStyle w:val="Normal"/>
              <w:rPr/>
            </w:pPr>
            <w:r>
              <w:rPr/>
              <w:t>- opisie badania</w:t>
            </w:r>
          </w:p>
          <w:p>
            <w:pPr>
              <w:pStyle w:val="Normal"/>
              <w:rPr/>
            </w:pPr>
            <w:r>
              <w:rPr/>
              <w:t>- scaleniu kart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Urządzenia, które należy podłączyć do systemu archiwizacji poprzez DICOM:</w:t>
            </w:r>
          </w:p>
          <w:p>
            <w:pPr>
              <w:pStyle w:val="Normal"/>
              <w:ind w:left="360" w:hanging="360"/>
              <w:rPr/>
            </w:pPr>
            <w:r>
              <w:rPr/>
              <w:t>oferowane stacje systemu CR</w:t>
            </w:r>
          </w:p>
          <w:p>
            <w:pPr>
              <w:pStyle w:val="Normal"/>
              <w:ind w:left="360" w:hanging="360"/>
              <w:rPr>
                <w:lang w:eastAsia="en-US"/>
              </w:rPr>
            </w:pPr>
            <w:r>
              <w:rPr/>
              <w:t>oferowane stacje systemu DR</w:t>
            </w:r>
          </w:p>
          <w:p>
            <w:pPr>
              <w:pStyle w:val="Normal"/>
              <w:ind w:left="360" w:hanging="360"/>
              <w:rPr>
                <w:lang w:eastAsia="en-US"/>
              </w:rPr>
            </w:pPr>
            <w:r>
              <w:rPr/>
              <w:t>aparat TK – 1 sztuka</w:t>
            </w:r>
          </w:p>
          <w:p>
            <w:pPr>
              <w:pStyle w:val="Normal"/>
              <w:rPr/>
            </w:pPr>
            <w:r>
              <w:rPr/>
              <w:t>densytometr – 1 sztuka</w:t>
            </w:r>
          </w:p>
          <w:p>
            <w:pPr>
              <w:pStyle w:val="Normal"/>
              <w:rPr/>
            </w:pPr>
            <w:r>
              <w:rPr/>
              <w:t xml:space="preserve">Wszystkie urządzenia diagnostyczne są wyposażone w interfejs DICOM Store i Worklist. </w:t>
            </w:r>
          </w:p>
          <w:p>
            <w:pPr>
              <w:pStyle w:val="Normal"/>
              <w:rPr/>
            </w:pPr>
            <w:r>
              <w:rPr/>
              <w:t>Wykonawca zapewnia wymagane prace integracyjne ze strony serwisu podłączanych urządzeń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ostępnianie i przesyłanie obrazów na stacje diagnostyczne i do aplikacji klienta systemu dystrybucji obrazów w formacie DIC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a raportów z RIS dla potrzeb dystrybucji klinicznej obrazów; system PACS przetrzymuje i udostępnia dla systemu dystrybucji obrazów danych najnowszą wersję opisu badania wykonanego w systemie RI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trybucja obrazów - dostęp do badań z dowolnego uprawnionego komputera pracującego w sieci szpitalnej, min. 20 szt. licencji dla jednoczesnych użytkownik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ultacje z użyciem systemu dystrybucji obrazów – dostęp do badań spoza szpitala dla uprawnionych użytkowników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40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Programowe szyfrowanie połączenia klienta systemu dystrybucji obrazów z systemem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na i bezstratna kompresja obrazów; możliwość wyboru przez użytkownika systemu dystrybucji obrazów rodzaju wyświetlanych obrazów (skompresowane stratnie lub bezstratnie obrazy DICOM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esywne wyświetlanie obrazów - szybkie wyświetlenie obrazu w małej rozdzielczości i stopniowe zwiększanie rozdzielczości w miarę przesyłania kolejnych danych aż do uzyskania obrazu w maksymalnej rozdzielczoś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ługa stanowiska dwumonitorowego przez system użytkownika dystrybucji obrazów, dla każdego </w:t>
            </w:r>
            <w:r>
              <w:rPr>
                <w:color w:val="000000"/>
                <w:lang w:eastAsia="pl-PL"/>
              </w:rPr>
              <w:t>pojedynczego badania wyświetlanego na oddzielnym monitorze wyświetlany jest też na tym monitorze pasek narzędz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badań na dostępnych monitora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interfejsu użytkownika –  język polsk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Dostęp do systemu pomocy aplikacji w języku polski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Integracja zapewniająca wyświetlanie listy wszystkich poprzednio wykonanych badań pacjenta w aplikacji klienta systemu dystrybucji obrazów, które zostały wysłane do systemu PAC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System dystrybucji obrazów oraz serwer PACS pozwala wyszukać oraz wyświetlać co najmniej poniższe dan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142"/>
              <w:rPr/>
            </w:pPr>
            <w:r>
              <w:rPr/>
              <w:t>imię i nazwisko pacjen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142"/>
              <w:rPr/>
            </w:pPr>
            <w:r>
              <w:rPr/>
              <w:t>identyfikator pacjen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142"/>
              <w:rPr/>
            </w:pPr>
            <w:r>
              <w:rPr/>
              <w:t>numer bada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142"/>
              <w:rPr/>
            </w:pPr>
            <w:r>
              <w:rPr/>
              <w:t xml:space="preserve">urządzeni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uppressAutoHyphens w:val="false"/>
              <w:ind w:left="319" w:hanging="142"/>
              <w:rPr/>
            </w:pPr>
            <w:r>
              <w:rPr/>
              <w:t xml:space="preserve">opis badania wykonany w systemie RIS (jeśli został stworzony w systemie RIS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Obsługa procesu scalania badań, np. przy zmianie nazwiska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Reformatowanie wielopłaszczyznowe  MP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ęp do systemu dystrybucji obrazów stacji tylko po uprzednim zalogowaniu si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Aplikacja klienta systemu dystrybucji obrazów pozwala wyświetlić jednocześnie co najmniej 2 rodzaje badań tego samego pacjen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Aplikacja klienta systemu dystrybucji obrazów pozwala wyświetlić równocześnie co najmniej 9 obrazów na jednym ekranie użytkownika, możliwość przewijania pomiędzy kolejnymi obrazami w ser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Aplikacja klienta systemu dystrybucji obrazów pozwala na podstawową obróbkę (zaczernienie, kontrast, obroty, powiększenia, pomiary) każdego obraz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Aplikacja klienta systemu dystrybucji obrazów pozwala na płynną regulację zaczernienia i kontrastu oraz umożliwia definiowanie własnych ustawień poziomu i okna (W/L), oraz funkcjonalność przeniesienia zmian wykonanych na jednym obrazie na wszystkie obrazy ser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Aplikacja klienta systemu dystrybucji obrazów pozwala na połączenie serii badań w jedną całoś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Dostępna w aplikacji klienta systemu dystrybucji obrazów funkcja kalibracji obrazu, kalibracja przeprowadzana przez użytkownika względem obiektu odniesi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Dostępna w aplikacji klienta systemu dystrybucji obrazów funkcja pomiaru odległości,  kątów i kątów Cobb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Dostępna w aplikacji klienta systemu dystrybucji obrazów funkcja obrotu obrazu o 180° oraz o 90° w lewo lub w praw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Przeglądarka animacji dostępna w aplikacji klienta systemu dystrybucji obrazów o min. funkcjonalności:</w:t>
              <w:br/>
              <w:t>- ustawienia prędkości animacji</w:t>
              <w:br/>
              <w:t>- ustawienie przeglądania animacji w pętli</w:t>
              <w:br/>
              <w:t>- zmiana kierunku animacji</w:t>
              <w:br/>
              <w:t>- ustawienie zakresu obrazów do anima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Tworzenie własnych makr wyświetlających listę badań w aplikacji klienta systemu dystrybucji obrazów, min. tylko dzisiejszych lub tylko badań z danego urządzenia diagnostyczne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" w:hanging="0"/>
              <w:rPr/>
            </w:pPr>
            <w:r>
              <w:rPr/>
              <w:t>Indywidualna konfiguracja zestawu  narzędzi i makr aplikacji systemu dystrybucji obrazów dla każdego użytkownika, przetrzymywana na serwerze – użytkownik otrzymuje spersonalizowany interfejs niezależnie od komputera, na którym się logu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Konfiguracja  zestawu narzędzi pomiarowych i adnotacji dla każdego użytk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ogramowanie PACS zarejestrowane/zgłoszone w Polsce jako wyrób medyczny w klasie co najmniej IIa lub posiadające w terminie składania oferty certyfikat CE właściwy dla urządzeń/oprogramowania medycznego w klasie co najmniej IIa stwierdzający zgodność z dyrektywą 93/42/EE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załączyć dokument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Pozostałe 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Testy odbiorcze ucyfrowionej aparatur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Szafa krosownicza 19” 42U zawierająca niezbędne elementy do montażu oferowanego sprzętu,  instalacja oferowanej infrastruktury serwerowej w oferowanej szafie krosownicze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pl-PL" w:bidi="en-US"/>
              </w:rPr>
              <w:t>Następujące elementy oferowanego systemu muszą posiadać jednakowy interfejs:</w:t>
            </w:r>
          </w:p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- oprogramowanie medyczne stacji diagnostycznej,</w:t>
            </w:r>
          </w:p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- oprogramowanie klienta systemu dystrybucji obrazó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Fantom  do kontroli jakości w radiografii cyfrowej zgodnie z obowiązującym praw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l-PL" w:bidi="en-US"/>
              </w:rPr>
            </w:pPr>
            <w:r>
              <w:rPr>
                <w:lang w:eastAsia="pl-PL" w:bidi="en-US"/>
              </w:rPr>
              <w:t>Fantom jednorodny  PMMA do kontroli jakości w mammografii cyfrowej zgodny z obowiązującym praw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Urządzenie umożliwiające zdalny nadzór i administrację – 1 kpl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i typ urządze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4" w:leader="none"/>
              </w:tabs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umożliwiające zdalny nadzór i administrację nad oferowanymi urządzeniami bez konieczności użycia publicznego adresu IP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, opis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46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Gwarancja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i obsługi serwisowej na oferowane urządzenia – 24 miesię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kresie gwarancji min. 4 nieodpłatne przeglądy gwaranc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 ilość przeglądó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przyjmowania zgłoszeń o awariach w okresie trwania umowy gwarancyjnej i w okresie pogwarancyjny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 punktów serwisowanych autoryzowanych przez producenta m.in. w Pols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kcji serwisu na awarię (rozumiane jako podjęcie działań  serwisu także zdalne ) [godz.w dni robocze]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4 godz.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na usunięcie awarii (rozumiane jako przywrócenie pierwotnej funkcjonalności) [dni robocze]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 dni, podać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e obsługi w języku polskim lub angielskim do wszystkich urządzeń w formie elektronicznej na CD – przy dostaw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  <w:tr>
        <w:trPr>
          <w:trHeight w:val="17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 użytkowników w zakresie dostarczanych urządzeń i oprogramow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oce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9:00Z</dcterms:created>
  <dc:creator>XZY</dc:creator>
  <dc:description/>
  <cp:keywords/>
  <dc:language>en-US</dc:language>
  <cp:lastModifiedBy>Default User</cp:lastModifiedBy>
  <cp:lastPrinted>2011-11-24T13:22:00Z</cp:lastPrinted>
  <dcterms:modified xsi:type="dcterms:W3CDTF">2011-11-24T13:00:00Z</dcterms:modified>
  <cp:revision>9</cp:revision>
  <dc:subject/>
  <dc:title>OPIS PARAMETRÓW</dc:title>
</cp:coreProperties>
</file>