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9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22605</wp:posOffset>
            </wp:positionH>
            <wp:positionV relativeFrom="paragraph">
              <wp:posOffset>-692150</wp:posOffset>
            </wp:positionV>
            <wp:extent cx="6701155" cy="121158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74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115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708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708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</w:r>
      <w:r>
        <w:rPr>
          <w:rFonts w:cs="Times New Roman" w:ascii="Times New Roman" w:hAnsi="Times New Roman"/>
        </w:rPr>
        <w:t>Łódź,  6 marca 2012 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tyczy:</w:t>
      </w:r>
      <w:r>
        <w:rPr>
          <w:rFonts w:cs="Times New Roman" w:ascii="Times New Roman" w:hAnsi="Times New Roman"/>
          <w:b/>
          <w:sz w:val="20"/>
          <w:szCs w:val="20"/>
        </w:rPr>
        <w:t xml:space="preserve"> postępowania przetargowego w trybie przetargu nieograniczonego na dostawę i montaż agregatu prądotwórczego i urządzeń UPS dla budynku A i B ZOZ MSWiA w Łodzi, ul. Północna 42 nr 10/D/1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OZ MSWiA w Łodzi poniżej przedstawia pytania Wykonawcy </w:t>
        <w:br/>
        <w:t>w przedmiotowym postępowaniu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type of power generation plants is involved?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Opis przedmiotu zamówienia podano w SIWZ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s it possible to offer in English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a winna być przygotowana w języku polskim.</w:t>
      </w:r>
    </w:p>
    <w:p>
      <w:pPr>
        <w:pStyle w:val="Normal"/>
        <w:rPr/>
      </w:pPr>
      <w:r>
        <w:rPr>
          <w:rFonts w:cs="Times New Roman" w:ascii="Times New Roman" w:hAnsi="Times New Roman"/>
        </w:rPr>
        <w:t>Wobec chęci uczestniczenia w ogłoszonym przez Was przetargu na dostawę i instalację agregatu prądotwórczego i UPS-ów, prosimy o sprawdzenie, czy w Waszych wymaganiach dotyczących konstrukcji agregatu nie zaszła pomyłka. Spośród znanych nam modeli agregatów o wymaganej mocy, w wersji obudowanej, z silnikami znanych producentów (Volvo, Perkins, Cummins, MTU, Doosan), wszystkie mają długość obudowy przekraczającą 5000 mm i masę wraz z paliwem sięgającą 7000 kg. Warunki z Waszej SIWZ (długość obudowy nie większa niż 3500 mm, masa nie większa niż 4500 kg) wydają się zatem być niemożliwymi do spełnie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uszcza się zastosowanie agregatu prądotwórczego w obudowie lub bez jednak wymiary 3500 cm x 1630 mm oraz waga 4500 kg nie mogą być przekroczo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ntique Olive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tique Olive;Times New Roman" w:hAnsi="Antique Olive;Times New Roman" w:eastAsia="Calibri;Century Gothic" w:cs="Times New Roma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2832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ender">
    <w:name w:val="Envelope Return"/>
    <w:basedOn w:val="Normal"/>
    <w:pPr>
      <w:jc w:val="both"/>
    </w:pPr>
    <w:rPr>
      <w:rFonts w:ascii="Times New Roman" w:hAnsi="Times New Roman" w:cs="Times New Roman"/>
      <w:szCs w:val="20"/>
    </w:rPr>
  </w:style>
  <w:style w:type="paragraph" w:styleId="Paragraf">
    <w:name w:val="paragraf"/>
    <w:basedOn w:val="Normal"/>
    <w:next w:val="Normal"/>
    <w:qFormat/>
    <w:pPr>
      <w:jc w:val="center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0"/>
      <w:szCs w:val="20"/>
      <w:lang w:val="de-DE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SimSun;宋体" w:cs="Calibri;Century Gothic"/>
      <w:sz w:val="22"/>
      <w:szCs w:val="22"/>
      <w:lang w:eastAsia="zh-CN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11:00Z</dcterms:created>
  <dc:creator>Kancelaria MSWiA</dc:creator>
  <dc:description/>
  <cp:keywords/>
  <dc:language>en-US</dc:language>
  <cp:lastModifiedBy>Default User</cp:lastModifiedBy>
  <cp:lastPrinted>2012-03-05T13:21:00Z</cp:lastPrinted>
  <dcterms:modified xsi:type="dcterms:W3CDTF">2012-03-05T12:22:00Z</dcterms:modified>
  <cp:revision>61</cp:revision>
  <dc:subject/>
  <dc:title>SAMODZIELNY PUBLICZNY</dc:title>
</cp:coreProperties>
</file>