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6921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Łódź,  21 marca 2012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dostawę i montaż agregatu prądotwórczego i urządzeń UPS dla budynku A i B ZOZ MSWiA w Łodzi, ul. Północna 42 nr 10/D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OZ MSWiA w Łodzi poniżej przedstawia pytania Wykonawcy </w:t>
        <w:br/>
        <w:t>w przedmiotowym postępowaniu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Instalacja nowego agregatu, o mocy o połowę większej od mocy istniejącej jednostki, wydaje się być niecelowa bez wymiany starej rozdzielnicy z istniejącym układem SZR. Czy oferta wymiany agregatu ma obejmować również modernizację istniejącej rozdzielni, polegającej na wymianie rozdzielnicy obwodów rezerwowanych agregatem? – </w:t>
      </w:r>
      <w:r>
        <w:rPr>
          <w:rFonts w:cs="Times New Roman" w:ascii="Times New Roman" w:hAnsi="Times New Roman"/>
          <w:b/>
        </w:rPr>
        <w:t>oferta ma zawierać dostawę i podłączenie agregatu do istniejącej rozdziel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2. Oryginalna SIWZ w punkcie "konstrukcja / rama" mówi o wyposażeniu agregatu w obudowę. Wymaganie to zostało odwołane treścią Waszej odpowiedzi z dn. 6.03., jednak wymaganie, aby masa agregatu wraz z zapasem paliwa na 6 godzin pracy nie przekroczyła 4500 kg pozostało utrzymane. Wg naszej wiedzy jest ten warunek niemożliwy do spienienia - najlżejszy znany nam model agregatu o wymaganej mocy ma masę 4400 kg w stanie suchym, a masa 600 litrów paliwa, oleju silnikowego i płynu chodzącego przekroczy w sumie 600 kg. –</w:t>
      </w:r>
      <w:r>
        <w:rPr>
          <w:rFonts w:cs="Times New Roman" w:ascii="Times New Roman" w:hAnsi="Times New Roman"/>
          <w:b/>
        </w:rPr>
        <w:t xml:space="preserve"> Zamawiający podtrzymuje parametr zapisany w SIWZ ze względu na wiedzę iż są dostępne na rynku polskim urządzenia o żądanych parametrach ( waga urządzenia w stanie suchym poniżej 3900 kg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Biorąc pod uwagę, że istniejący agregat nie jest zbyt stary i sprawia wrażenie sprawnego, a istniejące pomieszczenie agregatorni jest przygotowane do instalacji dwóch zespołów prądotwórczych, czy nie byłoby lepszym rozwiązaniem - zamiast wymiany agregatu - zainstalowanie drugiej jednostki, o mocy ok. 250 kVA, pracującej równolegle (synchronicznie) z istniejącym agregatem? Rozwiązanie takie wymagań oby oczywiście nowego rozpisania przetargu, ale dałoby - przy trochę mniejszych kosztach inwestycji - znakomicie lepszy układ zasilania rezerwowego, pozwalający na, m.in., bardziej elastyczne wykorzystywanie agregatów i przeprowadzanie okresowych ich testów obciążeniem rzeczywistym bez przerywania zasilania obiektu. </w:t>
      </w:r>
      <w:r>
        <w:rPr>
          <w:rFonts w:cs="Times New Roman" w:ascii="Times New Roman" w:hAnsi="Times New Roman"/>
          <w:b/>
        </w:rPr>
        <w:t>Zamawiający podtrzymuje zakres wymieniony w SIWZ ze względu na planowany rozwój w przyszłośc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ntique Oliv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tique Olive;Times New Roman" w:hAnsi="Antique Olive;Times New Roman" w:eastAsia="Calibri;Century Gothic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7:00Z</dcterms:created>
  <dc:creator>Kancelaria MSWiA</dc:creator>
  <dc:description/>
  <cp:keywords/>
  <dc:language>en-US</dc:language>
  <cp:lastModifiedBy>Default User</cp:lastModifiedBy>
  <cp:lastPrinted>2012-03-21T09:31:00Z</cp:lastPrinted>
  <dcterms:modified xsi:type="dcterms:W3CDTF">2012-03-21T08:34:00Z</dcterms:modified>
  <cp:revision>4</cp:revision>
  <dc:subject/>
  <dc:title>SAMODZIELNY PUBLICZNY</dc:title>
</cp:coreProperties>
</file>