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9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2605</wp:posOffset>
            </wp:positionH>
            <wp:positionV relativeFrom="paragraph">
              <wp:posOffset>-692150</wp:posOffset>
            </wp:positionV>
            <wp:extent cx="6701155" cy="121158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74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115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708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708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</w:r>
      <w:r>
        <w:rPr>
          <w:rFonts w:cs="Times New Roman" w:ascii="Times New Roman" w:hAnsi="Times New Roman"/>
        </w:rPr>
        <w:t>Łódź,  22 marca 2012 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tyczy:</w:t>
      </w:r>
      <w:r>
        <w:rPr>
          <w:rFonts w:cs="Times New Roman" w:ascii="Times New Roman" w:hAnsi="Times New Roman"/>
          <w:b/>
          <w:sz w:val="20"/>
          <w:szCs w:val="20"/>
        </w:rPr>
        <w:t xml:space="preserve"> postępowania przetargowego w trybie przetargu nieograniczonego na dostawę i montaż agregatu prądotwórczego i urządzeń UPS dla budynku A i B ZOZ MSWiA w Łodzi, ul. Północna 42 nr 10/D/1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OZ MSWiA w Łodzi poniżej przedstawia pytania Wykonawcy </w:t>
        <w:br/>
        <w:t>w przedmiotowym postępowaniu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1. </w:t>
      </w:r>
      <w:r>
        <w:rPr>
          <w:rFonts w:cs="Times New Roman" w:ascii="Times New Roman" w:hAnsi="Times New Roman"/>
          <w:color w:val="000000"/>
        </w:rPr>
        <w:t>Czy w związku z tym postępowaniem Zamawiający dopuści agregat prądotwórczy o masie całkowite (wraz z paliwem i płynami ) o masie większej niż 4500 kg? Jaka jest obciążalność posadzki w pomieszczeniu agregatu? Z czego wynika ograniczenie masy całkowitej agregatu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</w:rPr>
        <w:t>Istniejący fundament został wykonany dla ciężaru 4500 kg. Zamawiający może dopuścić urządzenie o większym ciężarze  pod warunkiem wykonania niezbędnych ekspertyz i ewentualnego dostosowania postumentu przez oferent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 zwraca uwagę także na zły stan drogi dojazdowej wewnątrz szpitala. W przypadku zbyt dużego ciężaru samochodu z agregatem  istnieje realne zagrożenie uszkodzenia istniejących przepustów drogowyc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Czy Zamawiający może określić które z parametrów agregatu i alarmy muszą być sygnalizowane na stronie WWW agregatu. Czy Zamawiający może sprecyzować na czym ma polegać sterowanie agregatem poprzez stronę www i jaki poziom bezpieczeństwa tego sterowania ma być zapewniony? Czy wymóg komunikacji przez sieć może zostać spełniony przez użycie dedykowanego oprogramowania dla agregatu?</w:t>
      </w: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stronie www muszą być wyświetlane wymienione w SIWZ takie parametry jak: pomiary, zabezpieczenia oraz alarm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erowanie ma polegać na możliwości zdalnego sterowania agregatem przy użyciu przeglądarki www czyli – ustawienia trybu pracy , parametrów oraz zdalnego uruchomienia, sprawdzenia parametrów pracującego urządzenia oraz zdalnego zatrzymania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 nie dopuszcza zastosowania specjalnego oprogramowania ponieważ chce uniknąć konieczności dokupowania w przyszłości licencji do oprogramowania. Preferowane rozwiązanie pozwala uzyskać powyższe funkcje przy zastosowaniu bezpłatnych  przeglądarek stron www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ntique Olive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tique Olive;Times New Roman" w:hAnsi="Antique Olive;Times New Roman" w:eastAsia="Calibri;Century Gothic"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2832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cs="Times New Roman"/>
      <w:szCs w:val="20"/>
    </w:rPr>
  </w:style>
  <w:style w:type="paragraph" w:styleId="Paragraf">
    <w:name w:val="paragraf"/>
    <w:basedOn w:val="Normal"/>
    <w:next w:val="Normal"/>
    <w:qFormat/>
    <w:pPr>
      <w:jc w:val="center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0"/>
      <w:szCs w:val="20"/>
      <w:lang w:val="de-DE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SimSun;宋体" w:cs="Calibri;Century Gothic"/>
      <w:sz w:val="22"/>
      <w:szCs w:val="22"/>
      <w:lang w:eastAsia="zh-CN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2:35:00Z</dcterms:created>
  <dc:creator>Kancelaria MSWiA</dc:creator>
  <dc:description/>
  <cp:keywords/>
  <dc:language>en-US</dc:language>
  <cp:lastModifiedBy>Default User</cp:lastModifiedBy>
  <cp:lastPrinted>2012-03-21T13:42:00Z</cp:lastPrinted>
  <dcterms:modified xsi:type="dcterms:W3CDTF">2012-03-21T12:43:00Z</dcterms:modified>
  <cp:revision>4</cp:revision>
  <dc:subject/>
  <dc:title>SAMODZIELNY PUBLICZNY</dc:title>
</cp:coreProperties>
</file>