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08940</wp:posOffset>
            </wp:positionH>
            <wp:positionV relativeFrom="paragraph">
              <wp:posOffset>-11112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r postępowania </w:t>
      </w:r>
      <w:r>
        <w:rPr>
          <w:rFonts w:cs="Arial" w:ascii="Arial" w:hAnsi="Arial"/>
          <w:b/>
          <w:sz w:val="20"/>
          <w:szCs w:val="20"/>
        </w:rPr>
        <w:t>33/D/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ę sprzętu do wdrożenia E-Rejestracji oraz usługi Active Directory w sieci komputerowej szpital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Informatyzacja i wdrożenie innowacyjnych usług E - zdrowie w ZOZ MSWiA w Łodzi kluczem do poprawy jakości obsługi pacjenta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atwierdzam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Łódź, dnia </w:t>
      </w:r>
      <w:r>
        <w:rPr>
          <w:rFonts w:cs="Arial" w:ascii="Arial" w:hAnsi="Arial"/>
          <w:b/>
          <w:sz w:val="20"/>
          <w:szCs w:val="20"/>
        </w:rPr>
        <w:t>01</w:t>
      </w:r>
      <w:r>
        <w:rPr>
          <w:rFonts w:cs="Arial" w:ascii="Arial" w:hAnsi="Arial"/>
          <w:b/>
          <w:color w:val="000000"/>
          <w:sz w:val="20"/>
          <w:szCs w:val="20"/>
        </w:rPr>
        <w:t>.06.2012 r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0"/>
        </w:rPr>
        <w:t>SP Zakład Opieki Zdrowotnej MSW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63-41-270 </w:t>
      </w:r>
      <w:r>
        <w:rPr>
          <w:rFonts w:cs="Arial" w:ascii="Arial" w:hAnsi="Arial"/>
          <w:sz w:val="20"/>
        </w:rPr>
        <w:t xml:space="preserve">Fax: </w:t>
      </w:r>
      <w:r>
        <w:rPr>
          <w:rFonts w:cs="Arial" w:ascii="Arial" w:hAnsi="Arial"/>
          <w:b/>
          <w:sz w:val="20"/>
        </w:rPr>
        <w:t>42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Numer REGON</w:t>
      </w:r>
      <w:r>
        <w:rPr>
          <w:rFonts w:cs="Arial" w:ascii="Arial" w:hAnsi="Arial"/>
          <w:b/>
          <w:sz w:val="20"/>
        </w:rPr>
        <w:t>: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ab/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Kod CPV: 30200000-1 urządzenia komputerowe, 48820000-2 serwer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stawa,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instalacja i konfiguracja </w:t>
      </w:r>
      <w:r>
        <w:rPr>
          <w:rFonts w:cs="Arial" w:ascii="Arial" w:hAnsi="Arial"/>
          <w:sz w:val="20"/>
          <w:szCs w:val="20"/>
        </w:rPr>
        <w:t>sprzętu do wdrożenia E-Rejestracji oraz usługi Active Directory w sieci komputerowej szpitala. Szczegółowy wykaz sprzętu, opis parametrów technicznych podano w załączniku nr 2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en miesiąc od daty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wiedzę i doświadczenie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Zamawiający odstępuje od opisu sposobu dokonywania oceny spełniania warunków w tym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kres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Zamawiający dokona oceny spełniania warunków na podstawie złożonych oświadczeń i dokumentów opisanych w pkt VI niniejszej Specyfikacji Istotnych Warunków Zamówienia. </w:t>
      </w:r>
    </w:p>
    <w:p>
      <w:pPr>
        <w:pStyle w:val="Normal"/>
        <w:tabs>
          <w:tab w:val="clear" w:pos="709"/>
          <w:tab w:val="left" w:pos="-5529" w:leader="none"/>
        </w:tabs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Wykonawca musi spełniać wymagania określone przez zamawiającego w niniejszej SIWZ i wymagania wynikające z przepisów ustawy Pzp. Niespełnienie wymagań powoduje wykluczenie wykonawcy z postępowania. Ofertę wykonawcy wykluczonego uznaje się za odrzuconą.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 DOSTARCZYĆ WYKONAWCA W CELU POTWIERDZENIA SPEŁNIANIA WARUNKÓW UDZIAŁU W POSTĘ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wykonawcy o spełnianiu wymogów określonych w art. 22 ust. 1 pkt 1-4 Ustawy Prawo Zamówień Publicznych (załącznik nr 3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ktualne zaświadczenia właściwego naczelnika urzędu skarbowego potwierdzającego odpowiednio, że wykonawca nie zalega z opłacaniem podatków lub zaświadczenia, że uzyskał przewidziane prawem zwolnienie, odroczenie lub rozłożenie na raty zaległych płatności lub wstrzymanie w całości wykonania decyzji właściwego organu – wystawione nie wcześniej niż 3 miesiące przed upływem terminu składania ofert,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- wystawione nie wcześniej niż 3 miesiące przed upływem terminu składania wniosków o dopuszczenie do udziału w postępowaniu o udzielenie zamówienia albo składania ofert.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) </w:t>
        <w:tab/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y, o których mowa w lit. a powinny być wystawione nie wcześniej niż 6 miesięcy przed upływem terminu składania ofert. Dokumenty, o których mowa w lit. b powinny być wystawione nie wcześniej niż 3 miesiące prze upływem terminu składania ofert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widowControl w:val="false"/>
        <w:autoSpaceDE w:val="false"/>
        <w:spacing w:before="120" w:after="0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.  W celu potwierdzenia, że oferowane dostawy spełniają wymagania określone przez zamawiającego wykonawca do oferty zobowiązany jest dołączyć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serwery oraz macierz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0"/>
          <w:szCs w:val="20"/>
        </w:rPr>
        <w:t>Certyfikat PN-EN ISO 9001:2001 (ISO 9001:2001) na procesy projektowania, produkcję, sprzedaż i serwis, PN-EN ISO14001:2005 (ISO 14001:2005) lub nowsze.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acja producenta o zgodności z dyrektywami EMC 2004/108/WE, R&amp;TTE 1999/5/EWG 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VD 2006/95/WE (oznaczenia CE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na oprogramowanie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0"/>
          <w:szCs w:val="20"/>
        </w:rPr>
        <w:t>potwierdzenie bycia Autoryzowanym Partnerem Handlowym Microso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, faxem lub drogą elektroniczną. Każda ze stron na żądanie drugiej ma obowiązek potwierdzić fakt ich otrzymani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odatkowo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42 63 41 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Jakub Kusztelak, tel. 42 63-41-103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tel. 42 63-41-270 – w zakresie proceduralnym.</w:t>
        <w:br/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xtBody"/>
        <w:numPr>
          <w:ilvl w:val="0"/>
          <w:numId w:val="2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y będą związani ofertą 30 dni, licząc od daty upływu terminu do składania ofert.</w:t>
      </w:r>
    </w:p>
    <w:p>
      <w:pPr>
        <w:pStyle w:val="TextBody"/>
        <w:numPr>
          <w:ilvl w:val="0"/>
          <w:numId w:val="2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samodzielnie lub na wniosek zamawiającego może przedłużyć termin związania ofertą, 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podpisania oferty musi mieć formę oryginału lub kopii poświadczonej notarialnie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cenowy (załącznik nr 2) 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>Dokumenty wymienione w pkt VI SIWZ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ofercie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1069" w:hanging="360"/>
        <w:jc w:val="both"/>
        <w:rPr/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9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SP ZOZ MSW w Łodzi 91-425 Łódź, </w:t>
        <w:br/>
        <w:t xml:space="preserve">ul. Północna 42 Dział Zamówień Publicznych Budynek Administracji piętro I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12.06.2012 r. do godz. 10:3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9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a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9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stawa sprzętu E-Rejestracja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>12.06.2012 r. o godz. 10</w:t>
      </w:r>
      <w:r>
        <w:rPr>
          <w:rFonts w:cs="Arial" w:ascii="Arial" w:hAnsi="Arial"/>
          <w:b/>
          <w:sz w:val="20"/>
          <w:szCs w:val="20"/>
          <w:vertAlign w:val="superscript"/>
        </w:rPr>
        <w:t>4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artość towaru i koszt opakowani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do miejsca przeznaczenia towaru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towaru za granicą i w kraj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płaty pośred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oraz opłaty celne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ędzy Zamawiającym a Wykonawcą : PLN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Tekstpodstawowywcit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rPr/>
      </w:pPr>
      <w:r>
        <w:rPr/>
        <w:t>Cena - 100 %</w:t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  <w:sz w:val="20"/>
          <w:szCs w:val="20"/>
        </w:rPr>
      </w:pPr>
      <w:r>
        <w:rPr>
          <w:rFonts w:cs="Arial" w:ascii="Arial" w:hAnsi="Arial"/>
          <w:b/>
          <w:spacing w:val="2"/>
          <w:position w:val="-2"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  <w:sz w:val="20"/>
          <w:szCs w:val="20"/>
        </w:rPr>
      </w:pPr>
      <w:r>
        <w:rPr>
          <w:rFonts w:cs="Arial" w:ascii="Arial" w:hAnsi="Arial"/>
          <w:b/>
          <w:spacing w:val="2"/>
          <w:position w:val="-2"/>
          <w:sz w:val="20"/>
          <w:szCs w:val="20"/>
        </w:rPr>
        <w:t>Algorytm oceny ofert:</w:t>
      </w:r>
    </w:p>
    <w:p>
      <w:pPr>
        <w:pStyle w:val="Heading5"/>
        <w:ind w:right="4534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eastAsia="Arial" w:cs="Arial" w:ascii="Arial" w:hAnsi="Arial"/>
          <w:b w:val="false"/>
          <w:sz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u w:val="none"/>
        </w:rPr>
        <w:t>Cena minimal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2"/>
          <w:position w:val="-2"/>
          <w:sz w:val="20"/>
          <w:szCs w:val="20"/>
        </w:rPr>
        <w:t>Wp (C)</w:t>
      </w:r>
      <w:r>
        <w:rPr>
          <w:rFonts w:cs="Arial" w:ascii="Arial" w:hAnsi="Arial"/>
          <w:spacing w:val="2"/>
          <w:position w:val="-2"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------------------------------- x 100 pkt. , gdzie:</w:t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badanej</w:t>
      </w:r>
    </w:p>
    <w:p>
      <w:pPr>
        <w:pStyle w:val="TextBodyIndent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  <w:t xml:space="preserve">Cena min.– najniższa łączna wartość brutto spośród wszystkich ocenianych ofert 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y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3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zór umowy zgodnie z załącznikiem </w:t>
      </w:r>
      <w:r>
        <w:rPr>
          <w:rFonts w:cs="Arial" w:ascii="Arial" w:hAnsi="Arial"/>
          <w:b/>
          <w:sz w:val="20"/>
          <w:szCs w:val="20"/>
        </w:rPr>
        <w:t>nr 4</w:t>
      </w:r>
      <w:r>
        <w:rPr>
          <w:rFonts w:cs="Arial" w:ascii="Arial" w:hAnsi="Arial"/>
          <w:sz w:val="20"/>
          <w:szCs w:val="20"/>
        </w:rPr>
        <w:t xml:space="preserve">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om, a także innym osobom, jeżeli ich interes prawny w uzyskaniu zamówienia doznał lub może doznać uszczerbku w wyniku naruszenia przez zamawiającego przepisów ustawy Prawo zamówień publicznych, na podstawie art. 180 ust. 2 pkt 2-4 cytowanej ustawy przysługuje odwołanie wyłącznie wobec czynno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opisu sposobu dokonywania oceny spełniania warunków udziału w postępowani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 wykluczenia odwołującego z postępowania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odrzucenia oferty odwołującego</w:t>
      </w:r>
      <w:r>
        <w:rPr/>
        <w:t>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mawiający nie dopuszcza składania ofert części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  <w:r>
        <w:br w:type="page"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 Zakład Opieki Zdrowotnej MS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o postępowaniu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>dostawę sprzętu do wdrożenia E-Rejestracji oraz usługi Active Directory w sieci komputerowej szpital</w:t>
      </w:r>
      <w:r>
        <w:rPr>
          <w:rFonts w:cs="Arial" w:ascii="Arial" w:hAnsi="Arial"/>
          <w:sz w:val="20"/>
          <w:szCs w:val="20"/>
        </w:rPr>
        <w:t>a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33/D/12 w ramach </w:t>
      </w:r>
      <w:r>
        <w:rPr>
          <w:rFonts w:cs="Arial" w:ascii="Arial" w:hAnsi="Arial"/>
          <w:i/>
          <w:color w:val="000000"/>
          <w:sz w:val="20"/>
          <w:szCs w:val="20"/>
        </w:rPr>
        <w:t>Regionalnego Programu Operacyjnego Województwa Łódzkiego na lata 2007-2013.</w:t>
      </w:r>
      <w:r>
        <w:rPr>
          <w:b/>
          <w:i/>
        </w:rPr>
        <w:br/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Oferujemy wykonanie i dostawę przedmiotu zamówienia w pełnym zakresie rzeczowym objętym w Specyfikacji istotnych warunków zamówienia za łączną kwotę brutto w wysokośc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PLN + .................... %VAT = ................................        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łownie brutto 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-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termin płatności wynosi 30 dni od daty otrzymania faktury przez Zamawiającego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-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termin realizacji przedmiotu zamówienia wynos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miesiąc </w:t>
      </w:r>
      <w:r>
        <w:rPr>
          <w:rFonts w:cs="Arial" w:ascii="Arial" w:hAnsi="Arial"/>
          <w:sz w:val="20"/>
          <w:szCs w:val="20"/>
        </w:rPr>
        <w:t>od daty zawarcia umowy</w:t>
      </w:r>
      <w:r>
        <w:rPr>
          <w:rFonts w:cs="Arial" w:ascii="Arial" w:hAnsi="Arial"/>
          <w:spacing w:val="2"/>
          <w:position w:val="-2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część zamówienia ...................... (wskazać jaką) powierzymy podwykonawcom </w:t>
      </w:r>
      <w:r>
        <w:rPr>
          <w:rFonts w:cs="Arial" w:ascii="Arial" w:hAnsi="Arial"/>
          <w:i/>
          <w:sz w:val="20"/>
          <w:szCs w:val="20"/>
        </w:rPr>
        <w:t>(w przypadku nie powierzenia wykonawcom żadnej części zamówienia należy wpisać „0” lub „ - ”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yznania nam zamówienia zobowiązujemy się do zawarcia umowy wg załączonego do SIWZ wzoru umowy w miejscu i terminie wskazanym przez Zamawiającego zgodnie z opisem przedmiotu zamówienia (Załącznik nr 4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K.K.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 ................................. zapisanych stronach, podpisanych i kolejno ponumerowanych od nr .................... do nr ...................</w:t>
      </w:r>
    </w:p>
    <w:p>
      <w:pPr>
        <w:pStyle w:val="Normal"/>
        <w:tabs>
          <w:tab w:val="clear" w:pos="709"/>
          <w:tab w:val="left" w:pos="0" w:leader="none"/>
        </w:tabs>
        <w:spacing w:before="80" w:after="8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ze d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</w:t>
        <w:tab/>
      </w:r>
    </w:p>
    <w:p>
      <w:pPr>
        <w:pStyle w:val="Normal"/>
        <w:tabs>
          <w:tab w:val="clear" w:pos="709"/>
          <w:tab w:val="left" w:pos="5103" w:leader="dot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jewództwo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</w:t>
        <w:tab/>
      </w:r>
    </w:p>
    <w:p>
      <w:pPr>
        <w:pStyle w:val="Normal"/>
        <w:ind w:left="426" w:hanging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do koordynowania usług/dostaw z zamawiającym w przypadku udzielenia nam zamówienia to:</w:t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r tel</w:t>
        <w:tab/>
      </w:r>
    </w:p>
    <w:p>
      <w:pPr>
        <w:pStyle w:val="Normal"/>
        <w:ind w:left="426" w:hanging="43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left="426" w:hanging="437"/>
        <w:jc w:val="both"/>
        <w:rPr/>
      </w:pPr>
      <w:r>
        <w:rPr>
          <w:rFonts w:cs="Arial" w:ascii="Arial" w:hAnsi="Arial"/>
          <w:sz w:val="20"/>
          <w:szCs w:val="20"/>
        </w:rPr>
        <w:t>17. Integralną część oferty stanowią następujące dokumenty:</w:t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226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upełnomocnieni przedstawiciele oferenta/</w:t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/>
        <w:t>Zakup Serwerów WEB (www) min. 2 procesory - 2 szt.</w:t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4653"/>
        <w:gridCol w:w="577"/>
        <w:gridCol w:w="1122"/>
        <w:gridCol w:w="3220"/>
        <w:gridCol w:w="589"/>
        <w:gridCol w:w="567"/>
        <w:gridCol w:w="1214"/>
        <w:gridCol w:w="1559"/>
      </w:tblGrid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werowa, dwuprocesorowa z możliwością instalacji procesorów 4, 6 i 8 rdzeniow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4 złącza PCI-E 3.0 x8. </w:t>
            </w:r>
            <w:r>
              <w:rPr>
                <w:rFonts w:cs="Arial" w:ascii="Arial" w:hAnsi="Arial"/>
                <w:sz w:val="20"/>
                <w:szCs w:val="20"/>
              </w:rPr>
              <w:t xml:space="preserve">możliwość instalacji minimum dwóch kart pełnej wysokości i długoś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obsługiwana pamięć min. 128 GB</w:t>
              <w:br/>
              <w:t>Min. 16 złącz DI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plementowane wspomaganie wirtualizacji sprzę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zarządzająca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. 2x Procesor o architekturze 64 bit min. czterordzeniowy, min. 8MB Cache. Osiągający w teście PassMark-CPU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http://www.cpubenchmark.net/cpu_list.php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  wynik nie gorszy niż 9700. Należy załączyć wydruk testu PassMa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plementowane wspomaganie wirtualizacji sprzętowej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DP Max. 80W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mięć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DR3 DIMM ECC 4x min 4 GB RAM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1Gb/s Ethernet (niezależne od karty zarządzającej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moduł zarządzający z dedykowanym portem RJ45 i pełnym przekierowaniem konsoli KVM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amięci masowej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owy kontroler SAS/SATA RAID 0, 1, 5, 10, 50 z podtrzymywaniem bateryjnym, min 512 MB Cache. Obsługa wszystkich zatok serwera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2x 300 GB SAS min. 10krpm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Fibre Channel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jednoportowe o przepustowości min. 8Gb/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x redundantne zasilacze o mocy min. 700W i sprawności min. 94%.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optyczny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x DVD – RW (wewnętrzny typu slim)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typu RACK max. 2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x wentylatory hot-sw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x WOLNA zatoka 5,25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x zatok hot-swap na 2,5” dyski twarde (wolne zatoki na dyski obsadzone ramkami hot-swap, możliwość dodania własnego dysku przez użytkownika bez konieczności zakupu specjalnej ramki). Wszystkie zatoki (razem) muszą być obsługiwane przez wbudowany kontroler pamięci mas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ylny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RS23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x US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VGA (D-SUB lub DV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zedni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 PN-EN ISO 9001:2001 (ISO 9001:2001) na procesy projektowania, produkcję, sprzedaż i serwi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14001:2005 (ISO 14001:2005) lub nows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producenta o zgodności z dyrektywami EMC 2004/108/WE, R&amp;TTE 1999/5/EW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D 2006/95/WE (oznaczenia CE)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lata wsparcia technicznego oraz gwarancji, serwis typu door–2–do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serwis min. telefoniczny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br w:type="page"/>
      </w: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Zakup oprogramowania  serwerowego  zapewniającego usługi katalogowe ACTIVE DIRECTORY i Licencji  łączników zewnętrznych (dla serwerów WEB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/>
      </w:pPr>
      <w:r>
        <w:rPr/>
        <w:t>Ze względu na oprogramowanie systemowe komputerów Zamawiającego Windows XP, Windows 7 oraz wdrażanie usługi Active Directory, Zamawiający wymaga jednoznacznie produktu podanego w SIWZ.</w:t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158"/>
        <w:gridCol w:w="595"/>
        <w:gridCol w:w="1080"/>
        <w:gridCol w:w="2880"/>
        <w:gridCol w:w="540"/>
        <w:gridCol w:w="567"/>
        <w:gridCol w:w="1233"/>
        <w:gridCol w:w="1080"/>
      </w:tblGrid>
      <w:tr>
        <w:trPr>
          <w:trHeight w:val="33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rogramowanie do serwerów z punktu I działające jako maszyny wirtualne z oprogramowaniem z punktu IV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Windows Server 2008 R2 Enterprise Edition Service Pack 1, 1-8 CPU, 200x Device CALs Licenses x64 English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Windows Server 2008 R2 WEB Edition Service Pack 1, 1-4 CPU x64 English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/>
        <w:t xml:space="preserve">Zakup licencji dostępu  klienckiego  zapewniających łączność stacji roboczych z serwerem  </w:t>
      </w:r>
    </w:p>
    <w:tbl>
      <w:tblPr>
        <w:tblW w:w="13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303"/>
        <w:gridCol w:w="607"/>
        <w:gridCol w:w="1062"/>
        <w:gridCol w:w="2977"/>
        <w:gridCol w:w="426"/>
        <w:gridCol w:w="567"/>
        <w:gridCol w:w="1147"/>
        <w:gridCol w:w="1017"/>
      </w:tblGrid>
      <w:tr>
        <w:trPr>
          <w:trHeight w:val="3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cencje dostępowe do oprogramowania z punku II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ice CAL License for Microsoft Windows Server 200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/>
        <w:t xml:space="preserve">Zakup oprogramowania do wirtualizacji serwerów e-usług 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3960"/>
        <w:gridCol w:w="668"/>
        <w:gridCol w:w="1036"/>
        <w:gridCol w:w="2992"/>
        <w:gridCol w:w="673"/>
        <w:gridCol w:w="567"/>
        <w:gridCol w:w="1265"/>
        <w:gridCol w:w="1105"/>
      </w:tblGrid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mplet oprogramowania do wirtualizacji obydwóch serwerów z punktu I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programowanie do wirtualizacji wykorzystujące sprzętowe wspomaganie wirtualizacj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funkcjonalność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worzenie partycji logicznych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atyczne i dynamiczne przydzielanie pamięci maszynom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budowane mechanizmy wirtualizacji wejścia/wyjścia oraz komunikacji między partycjam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wykorzystaniem proceso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zny interfejs do zarządzania oprogramowaniem w wersji min. polskiej lub min. angielskiej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dopuszczalne jest zarządzanie oprogramowaniem tylko w wersji tekstowej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/>
        <w:t>Zakup pakietu do zarządzania wirtualnymi serwerami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471"/>
        <w:gridCol w:w="526"/>
        <w:gridCol w:w="1070"/>
        <w:gridCol w:w="3034"/>
        <w:gridCol w:w="597"/>
        <w:gridCol w:w="567"/>
        <w:gridCol w:w="1310"/>
        <w:gridCol w:w="947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rogramowanie zgodne z Microsoft Windows 7 do zarządzania oprogramowaniem wirtualizacji z punktu IV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funkcjonalność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itorowanie prawidłowej pracy maszyn wirtual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aktywne ostrzeganie o pojawiających się problema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wdrażania kolejnych wirtualnych maszyn za pomocą kreatoró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replikacji ustawień pomiędzy maszynami wirtualnym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itorowanie poziomu obciążenia poszczególnych maszyn wirtual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tomatyzacja zarządzania pracą maszyn wirtualnych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zny interfejs do zarządzania oprogramowaniem w wersji min. polskiej lub min. angiel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dopuszczalne jest zarządzanie oprogramowaniem tylko w wersji tekstowej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/>
        <w:t>Zakup niezbędnej infrastruktury archiwizującej i przechowującej dane typu: macierz dyskowa – szt. 1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860"/>
        <w:gridCol w:w="540"/>
        <w:gridCol w:w="900"/>
        <w:gridCol w:w="2551"/>
        <w:gridCol w:w="689"/>
        <w:gridCol w:w="567"/>
        <w:gridCol w:w="1233"/>
        <w:gridCol w:w="1260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werowa, min. jednoprocesorow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obsługiwana pamięć min. 32 G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zarządzająca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. 1x Procesor o architekturze 64 bit min. czterordzeniowy, min. 8MB Cache. Osiągający w teście PassMark-CPU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http://www.cpubenchmark.net/cpu_list.php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  wynik nie gorszy niż 9700. Należy załączyć wydruk testu PassMar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DP Max. 80W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mięć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DR3 DIMM ECC 2x min 4 GB RAM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1Gb Ethernet (niezależne od karty zarządzającej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moduł zarządzający z dedykowanym portem RJ45 i pełnym przekierowaniem konsoli KVM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startu z iSCSI oraz PX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amięci masowej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owy kontroler SAS/SATA RAID 0, 1, 5, 10, 50 z podtrzymywaniem bateryjnym, min 512 MB Cache. Obsługa wszystkich zatok serwera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2x 500 GB SAS min. 10krp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Fibre Channe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dwuportowe o przepustowości min. 8Gb/s wraz z pełnym okablowaniem do podłączenia serwerów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2x redundantne zasilacze o mocy min. 500W i sprawności min. 94%.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optycz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BD-RW (zewnętrzny min. USB 2.0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typu RACK max. 2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x wentylatory hot-swa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12x zatok hot-swap na max. 3,5” dyski twar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zatoki (razem) muszą być obsługiwane przez wbudowany kontroler pamięci mas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ylny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RS23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VGA (D-SUB lub DV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zedni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 PN-EN ISO 9001:2001 (ISO 9001:2001) na procesy projektowania, produkcję, sprzedaż i serwi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14001:2005 (ISO 14001:2005) lub nows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producenta o zgodności z dyrektywami EMC 2004/108/WE, R&amp;TTE 1999/5/EW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D 2006/95/WE (oznaczenia CE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Windows Storage 2008 Server E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e względu na oprogramowanie systemowe komputerów Zamawiającego Windows XP, Windows 7 oraz wdrażanie usługi Active Directory, Zamawiający wymaga jednoznacznie produktu podanego w SIWZ.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do podłączenia macierzy do sieci komputerowej szpital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szt. Cisco SRW2048–K9-EU 50x 1Gb/s 2x miniGB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w pełni wyposażonymi w moduły miniGIBIC SC obsługujące min. długość światłowodu 500m oraz min. prędkości 1Gb/s, wraz z kompletem mocowań tj. mocowania do szyny RACK, śruby, uchwyty)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SRW2048–EU 48x 1Gb/s 4x miniGBIC (w pełni wyposażonymi w moduły miniGIBIC SC obsługujące min. długość światłowodu 500m oraz min. prędkości 1Gb/s, wraz z kompletem mocowań do szyny RACK, śruby, uchwyty)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(do wszystkich portów) patch-cord’ów F/UTP AWG min 26 o długości 1-1,5 m), wtyki zgrzewa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atchord-ów światłowodowych typu duplex o  długości 1-1,5 m do wyżej wymienianych urządzeń o możliwości podłączenia do patchpanela światłowodowego w il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T – 8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C – 4 szt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lata wsparcia technicznego oraz gwarancji, serwis typu door–2–do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serwis min. telefoniczny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sectPr>
          <w:footerReference w:type="default" r:id="rId8"/>
          <w:type w:val="nextPage"/>
          <w:pgSz w:orient="landscape" w:w="16838" w:h="11906"/>
          <w:pgMar w:left="1418" w:right="226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upoważnionej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ę sprzętu do wdrożenia E-Rejestracji oraz usługi Active Directory w sieci komputerowej szpital.</w:t>
      </w:r>
    </w:p>
    <w:p>
      <w:pPr>
        <w:pStyle w:val="Zwykytekst"/>
        <w:spacing w:before="120" w:after="120"/>
        <w:jc w:val="both"/>
        <w:rPr/>
      </w:pPr>
      <w:r>
        <w:rPr>
          <w:rFonts w:cs="Arial" w:ascii="Arial" w:hAnsi="Arial"/>
        </w:rPr>
        <w:t>oświadczamy, że zgodnie z art. 22 ust. 1 pkt 1-4 ustawy z dnia 29 stycznia 2004 r. Prawo zamówień publicznych (Dz. U. 2010 r. Nr 113, poz. 759 ze zm.) spełniamy warunki dotyczące:</w:t>
      </w:r>
    </w:p>
    <w:p>
      <w:pPr>
        <w:pStyle w:val="Zwykytekst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Odnośnie podpunktów b – d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</w:t>
      </w:r>
      <w:r>
        <w:rPr>
          <w:rFonts w:cs="Arial" w:ascii="Arial" w:hAnsi="Arial"/>
          <w:sz w:val="20"/>
          <w:szCs w:val="20"/>
          <w:u w:val="single"/>
        </w:rPr>
        <w:t>przedstawiając w tym celu pisemne zobowiązanie tych podmiotów do oddania mu do dyspozycji niezbędnych zasobów na okres korzystania z nich przy wykonaniu zamówienia.</w:t>
      </w:r>
    </w:p>
    <w:p>
      <w:pPr>
        <w:pStyle w:val="Tekstpodstawowywcity3"/>
        <w:tabs>
          <w:tab w:val="clear" w:pos="340"/>
          <w:tab w:val="left" w:pos="36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9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ind w:left="59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i pieczęć osoby uprawnionej do reprezentowani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23240</wp:posOffset>
            </wp:positionH>
            <wp:positionV relativeFrom="paragraph">
              <wp:posOffset>-1232535</wp:posOffset>
            </wp:positionV>
            <wp:extent cx="6701155" cy="12115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2 r. w Łodzi w wyniku przeprowadzonego postępowania przetargowego w trybie przetargu nieograniczonego art. 39 ustawy prawo zamówień publicznych nr 33/D/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e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</w:t>
      </w:r>
      <w:r>
        <w:rPr>
          <w:rFonts w:cs="Arial" w:ascii="Arial" w:hAnsi="Arial"/>
          <w:b/>
          <w:i/>
          <w:color w:val="000000"/>
          <w:sz w:val="20"/>
          <w:szCs w:val="20"/>
        </w:rPr>
        <w:t>Informatyzacja i wdrożenie innowacyjnych usług E - zdrowie w ZOZ MSWiA w Łodzi kluczem do poprawy jakości obsługi pacjenta</w:t>
      </w:r>
      <w:r>
        <w:rPr>
          <w:rFonts w:cs="Arial" w:ascii="Arial" w:hAnsi="Arial"/>
          <w:b/>
          <w:i/>
          <w:sz w:val="20"/>
          <w:szCs w:val="20"/>
        </w:rPr>
        <w:t>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shd w:fill="FFFFFF" w:val="clear"/>
        <w:tabs>
          <w:tab w:val="clear" w:pos="709"/>
          <w:tab w:val="left" w:pos="345" w:leader="none"/>
          <w:tab w:val="center" w:pos="4535" w:leader="none"/>
        </w:tabs>
        <w:spacing w:before="605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8"/>
          <w:sz w:val="20"/>
          <w:szCs w:val="20"/>
        </w:rPr>
        <w:tab/>
        <w:tab/>
        <w:t>§ 1. Przedmiot umowy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216" w:after="0"/>
        <w:ind w:left="360" w:hanging="375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rzedmiotem niniejszej umowy jest d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stawa, instalacja i konfiguracja sprzętu, którego szczegółowy wykaz jest podany w </w:t>
      </w:r>
      <w:r>
        <w:rPr>
          <w:rFonts w:cs="Arial" w:ascii="Arial" w:hAnsi="Arial"/>
          <w:spacing w:val="-6"/>
          <w:sz w:val="20"/>
          <w:szCs w:val="20"/>
          <w:u w:val="single"/>
        </w:rPr>
        <w:t>Załączniku Nr 1 do umowy.</w:t>
      </w:r>
    </w:p>
    <w:p>
      <w:pPr>
        <w:pStyle w:val="Normal"/>
        <w:shd w:fill="FFFFFF" w:val="clear"/>
        <w:spacing w:before="4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5"/>
          <w:sz w:val="20"/>
          <w:szCs w:val="20"/>
        </w:rPr>
        <w:t>§ 2. Terminy realizacji umowy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211" w:after="0"/>
        <w:ind w:left="340" w:right="72" w:hanging="34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Umowa została zawarta na czas określony od . . . . . . . . . . . . . do . . . . . . . . . . . . . .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wykonania umowy w terminie …… …. od daty podpisania niniejszej umowy.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ostanie dotrzymany pod warunkiem realizacji przez Zamawiającego w wymaganych terminach wszystkich zadań określonych niniejszą umow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3. Licencja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312"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302"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 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 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302"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 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</w:rPr>
        <w:t>§ 4. Realizacja Usług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Wykonawca zobowiązuje się przy uwzględnieniu zawodowego charakteru swej działalności, świadczyć </w:t>
      </w:r>
      <w:r>
        <w:rPr>
          <w:rFonts w:cs="Arial" w:ascii="Arial" w:hAnsi="Arial"/>
          <w:color w:val="000000"/>
          <w:spacing w:val="-4"/>
          <w:sz w:val="20"/>
          <w:szCs w:val="20"/>
        </w:rPr>
        <w:t>usługi ze szczególną starannością swojego działania wymaganą od profesjonalisty dla usług tego rodzaju,</w:t>
        <w:br/>
        <w:t xml:space="preserve"> z uwzględnieniem specyfiki działalności </w:t>
      </w:r>
      <w:r>
        <w:rPr>
          <w:rFonts w:cs="Arial" w:ascii="Arial" w:hAnsi="Arial"/>
          <w:color w:val="000000"/>
          <w:spacing w:val="-2"/>
          <w:sz w:val="20"/>
          <w:szCs w:val="20"/>
        </w:rPr>
        <w:t>Zamawiającego i Standardów Wdrożeniowych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Umowy będzie realizowany przy udziale stron trzecich, którą są Podwykonawcy. Zabezpieczenie udziału Podwykonawców w realizacji Projektu leży po stronie Wykonawcy i będzie realizowane na podstawie odrębnych porozumień pomiędzy Wykonawcą a Podwykonawcam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zrealizowanie Projektu w zakresie dostawy przyjmuje się zrealizowanie przez Wykonawcę wszystkich przewidzianych w niniejszej umowie zapisów potwierdzonych protokołem końcowy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odpowiedzialnymi za realizację niniejszej umowy po stronie Zamawiającego są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kub Kusztelak tel. (042) 634 11 03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 za realizację niniejszej umowy po stronie Wykonawcy jest</w:t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</w:t>
        <w:tab/>
      </w:r>
    </w:p>
    <w:p>
      <w:pPr>
        <w:pStyle w:val="Normal"/>
        <w:spacing w:lineRule="auto" w:line="360"/>
        <w:ind w:left="540" w:hanging="540"/>
        <w:jc w:val="center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center"/>
        <w:rPr/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§ 5. Procedura odbioru prac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Jeżeli bez uzasadnionej przyczyny Zamawiający nie przystąpi do procedury odbioru lub odmówi bez podania przyczyny podpisania jakiegokolwiek protokołu potwierdzającego wykonanie usług, w terminie określonym w ust. 1,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Wykonawca wzywa Zamawiającego w formie pisemnej do dokonania powołanych </w:t>
      </w:r>
      <w:r>
        <w:rPr>
          <w:rFonts w:cs="Arial" w:ascii="Arial" w:hAnsi="Arial"/>
          <w:color w:val="000000"/>
          <w:spacing w:val="-2"/>
          <w:sz w:val="20"/>
          <w:szCs w:val="20"/>
        </w:rPr>
        <w:t>czynności wyznaczając nowy 5-cio dniowy termin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6. Płatności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Za realizację przedmiotu umowy określonej w § 2 Zamawiający zapłaci Wykonawcy wynagrodzenie </w:t>
        <w:br/>
        <w:t>w wysokośc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etto . . . . . . . . . . . . . zł (słownie: . . . . . . . . . . . . . . . . . . . . . . . . . . . . . . . . . . . . . . . . . . . . . . . . . . . . . . . . . . . . . . . . . . . . . . . . . . . . . . . . . . . . . . . . . . . . . . . . . . . . . . . . . . . . . . . . . . . . . . . . . . . . . . . 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us obowiązujący podatek V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 . . 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rutto . . . . . . . . . . . . zł (słownie: . . . . . . . . . . . . . . . . . . . . . . . . . . . . . . . . . . . . . . . . . . . . . . . . . . . . . . . . . . . . . . . . . . . . . . . . . . . . . . . . . . . . . . . . . . . . . . . . . . . . . . . . . . . . . . . . . . . . . . . . . . . . . . . .)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Faktury z tytułu realizacji przedmiotu zamówienia będą płatne przez Zamawiającego w terminie 30 dni od daty doręczenia prawidłowo wystawionych faktur przez Wykonawcę na konto w niej wskazane. Za dzień zapłaty uważa się dzień obciążenia konta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7. Zobowiązania Zamawiając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łożyć niezbędnych starań zmierzających do umożliwienia Wykonawcy sprawnego wykonywania postanowień niniejszej umowy, w szczególności poprzez udzielenie wszelkich niezbędnych informacji, jak również zapewni Wykonawcy dostęp do pomieszczeń magazynowych w celu dostarczenia przedmiotu umow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rFonts w:cs="Arial" w:ascii="Arial" w:hAnsi="Arial"/>
          <w:b/>
          <w:sz w:val="20"/>
          <w:szCs w:val="20"/>
        </w:rPr>
        <w:t>§ 8. Odpowiedzialność Wykonawcy oraz ochrona tajemnicy przedsiębiorstwa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 przypadku nie wykonania czynności, o których mowa w opisie przedmiotu zamówienia w ustalonym terminie Wykonawca zapłaci Zamawiającemu karę umowną w wysokości 1 % wartości umowy brutto za każdy dzień zwłok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amawiający przewiduje możliwość dochodzenia odszkodowania na zasadach ogólnych, jeżeli kary umowne nie pokryją poniesionych przez Zamawiającego strat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2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Jeżeli Zamawiający odstąpi od umowy bądź rozwiąże umowę z przyczyn leżących po stronie Wykonawcy, Wykonawca zobowiązany jest do zapłaty na rzecz Zamawiającego kary umownej </w:t>
        <w:br/>
        <w:t>w wysokości 10% wynagrodzenia brutto określonego w § 6 niniejszej umo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Strony zobowiązują się do utrzymania w tajemnicy i nie przekazywania osobom trzecim informacji </w:t>
        <w:br/>
        <w:t xml:space="preserve">o warunkach niniejszej umowy oraz wszelkich danych o przedsiębiorstwie drugiej Strony, jak również </w:t>
        <w:br/>
        <w:t>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Ograniczenie, o którym mowa w ust. 6 nie dotyczy udostępnienia przez Wykonawcę umowy osobom trzecim w związku z negocjowaniem warunków cesji wierzytelności wynikających z niniejszej umow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akaz udostępnienia określonych informacji nie obejmuje obowiązków Wykonawcy wynikających </w:t>
        <w:br/>
        <w:t>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Wykonawca zobowiązuje się do przestrzegania zasad obowiązujących w zakresie ochrony danych osobowych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9. Wypowiedzenie umowy.</w:t>
      </w:r>
    </w:p>
    <w:p>
      <w:pPr>
        <w:pStyle w:val="Normal"/>
        <w:widowControl w:val="false"/>
        <w:numPr>
          <w:ilvl w:val="6"/>
          <w:numId w:val="22"/>
        </w:numPr>
        <w:tabs>
          <w:tab w:val="clear" w:pos="709"/>
          <w:tab w:val="left" w:pos="360" w:leader="none"/>
        </w:tabs>
        <w:autoSpaceDE w:val="false"/>
        <w:spacing w:lineRule="auto" w:line="360"/>
        <w:ind w:left="5040" w:hanging="50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 xml:space="preserve">w interesie publicznym, czego nie można było przewidzieć w chwili zawierania umowy, odstąpienie od umowy w tej sytuacji może nastąpić w ciągu 1 miesiąca od powzięcia wiadomości </w:t>
        <w:br/>
        <w:t>o okolicznościach stanowiących podstawę do odstąpienia od umowy;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Gdy Wykonawca nie rozpoczął prac bez uzasadnionej przyczyny oraz nie kontynuuje ich </w:t>
        <w:br/>
        <w:t>w terminie 14 dni od wezwania Zamawiającego złożonego na piśm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 Zmiana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komentarza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7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 zakresie:</w:t>
      </w:r>
    </w:p>
    <w:p>
      <w:pPr>
        <w:pStyle w:val="Tekstkomentarza"/>
        <w:numPr>
          <w:ilvl w:val="0"/>
          <w:numId w:val="2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numeru katalogowego produktu,</w:t>
      </w:r>
    </w:p>
    <w:p>
      <w:pPr>
        <w:pStyle w:val="Tekstkomentarza"/>
        <w:numPr>
          <w:ilvl w:val="0"/>
          <w:numId w:val="2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2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23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7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 sytuacji gdy:</w:t>
      </w:r>
    </w:p>
    <w:p>
      <w:pPr>
        <w:pStyle w:val="Tekstkomentarza"/>
        <w:numPr>
          <w:ilvl w:val="0"/>
          <w:numId w:val="26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26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sz w:val="20"/>
          <w:szCs w:val="20"/>
        </w:rPr>
      </w:pPr>
      <w:r>
        <w:rPr>
          <w:sz w:val="20"/>
          <w:szCs w:val="20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1. Postanowienia końc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Wszelkie zmiany niniejszej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Strony deklarują wolę polubownego rozstrzygania ewentualnych sporów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sprawach nieuregulowanych niniejszą umową mają zastosowanie przepisy Kodeksu Spółek Handlowych i Kodeksu Cywilnego oraz Ustawy z 4 lutego 1994 roku o prawie autorskim i prawach pokrewnych (Dz. U. z 2000r. nr 80, poz. 904) i ustawy Prawo zamówień publicznych oraz oferta przetargowa Wykonawcy.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Zakres umowy jest tożsamy z zawartym w ofercie zobowiązaniem Wykonawcy </w:t>
        <w:br/>
        <w:t xml:space="preserve">z dnia . . . . . . . . . . . . . . . . . . . 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Sprawy mogące wyniknąć na tle niniejszej umowy będą rozstrzygane przez sąd zgodnie z właściwością miejscową Zamawiająceg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Umowa została sporządzona w dwóch jednobrzmiących egzemplarzach, po jednym egzemplarzu dla każdej ze Stron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Załącznikami do niniejszej Umowy stanowiącymi jej integralną część są: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łącznik Nr 1 – Zakres przedmiotowy umowy,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W imieniu Zamawiającego</w:t>
        <w:tab/>
        <w:t xml:space="preserve">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</w:t>
        <w:tab/>
        <w:t>...........................................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226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obert Starze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i/>
          <w:sz w:val="20"/>
        </w:rPr>
        <w:t>OŚWIADCZENIE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</w:t>
        <w:tab/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</w:t>
      </w:r>
      <w:r>
        <w:rPr>
          <w:rFonts w:cs="Arial" w:ascii="Arial" w:hAnsi="Arial"/>
          <w:b/>
          <w:sz w:val="20"/>
          <w:szCs w:val="20"/>
        </w:rPr>
        <w:t>dostawę sprzętu do wdrożenia E-Rejestracji oraz usługi Active Directory w sieci komputerowej szpital</w:t>
      </w:r>
      <w:r>
        <w:rPr>
          <w:rFonts w:cs="Arial" w:ascii="Arial" w:hAnsi="Arial"/>
          <w:sz w:val="20"/>
          <w:szCs w:val="20"/>
        </w:rPr>
        <w:t xml:space="preserve"> na podstawie art. 24 ust. 1 ustawy z dnia 29 stycznia 2004 r. Prawo Zamówień Publicznych (t.j. Dz. U. z 2010 r. Nr 113, poz. 759 ze zm.). </w:t>
      </w:r>
    </w:p>
    <w:p>
      <w:pPr>
        <w:pStyle w:val="Normal"/>
        <w:widowControl w:val="false"/>
        <w:ind w:right="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1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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basedOn w:val="Domylnaczcionkaakapitu"/>
    <w:qFormat/>
    <w:rPr>
      <w:b/>
      <w:sz w:val="40"/>
      <w:lang w:val="pl-PL" w:bidi="ar-SA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13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yperlink" Target="http://www.zoz-mswia-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06:00Z</dcterms:created>
  <dc:creator>dzp2</dc:creator>
  <dc:description/>
  <cp:keywords/>
  <dc:language>en-US</dc:language>
  <cp:lastModifiedBy>Default User</cp:lastModifiedBy>
  <cp:lastPrinted>2012-06-04T12:39:00Z</cp:lastPrinted>
  <dcterms:modified xsi:type="dcterms:W3CDTF">2012-06-04T10:40:00Z</dcterms:modified>
  <cp:revision>11</cp:revision>
  <dc:subject/>
  <dc:title>Samodzielny Publiczny</dc:title>
</cp:coreProperties>
</file>