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06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wdrożenia E-Rejestracji oraz usługi Active Directory w sieci komputerowej szpitala nr 33/D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y przesuwa termin do składania ofert na dzień 15.06.2012 r. na godzinę 12:00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warcie ofert 15.06.2012 r. o godzinie 12:15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DYREKTOR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P ZOZ MSW w Łodzi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r n. med. Robert Starzec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Century Gothic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51:00Z</dcterms:created>
  <dc:creator>Default User</dc:creator>
  <dc:description/>
  <cp:keywords/>
  <dc:language>en-US</dc:language>
  <cp:lastModifiedBy>Default User</cp:lastModifiedBy>
  <cp:lastPrinted>2012-06-08T10:51:00Z</cp:lastPrinted>
  <dcterms:modified xsi:type="dcterms:W3CDTF">2012-06-12T07:51:00Z</dcterms:modified>
  <cp:revision>2</cp:revision>
  <dc:subject/>
  <dc:title>Łódź, dnia 29</dc:title>
</cp:coreProperties>
</file>