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6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wdrożenia E-Rejestracji oraz usługi Active Directory w sieci komputerowej szpitala nr 33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DYFIKACJA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Zmianie ulega punkt 1 (" Zakup Serwerów WEB (www) min. 2 procesory - 2 szt.")  formularza cenowego o treści:</w:t>
      </w:r>
    </w:p>
    <w:tbl>
      <w:tblPr>
        <w:tblW w:w="5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4653"/>
      </w:tblGrid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cesor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in. 2x Procesor o architekturze 64 bit min. czterordzeniowy, min. 8MB Cache. Osiągający w teście PassMark-CPU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cpubenchmark.net/cpu_list.php</w:t>
              </w:r>
            </w:hyperlink>
            <w:r>
              <w:rPr>
                <w:rFonts w:cs="Arial" w:ascii="Arial" w:hAnsi="Arial"/>
                <w:bCs/>
              </w:rPr>
              <w:t>)  wynik nie gorszy niż 9700. Należy załączyć wydruk testu PassM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mplementowane wspomaganie wirtualizacji sprzętowe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TDP Max. 80W.</w:t>
            </w:r>
          </w:p>
        </w:tc>
      </w:tr>
    </w:tbl>
    <w:p>
      <w:pPr>
        <w:pStyle w:val="Normal"/>
        <w:rPr/>
      </w:pPr>
      <w:r>
        <w:rPr/>
        <w:t>Na treść:</w:t>
      </w:r>
    </w:p>
    <w:tbl>
      <w:tblPr>
        <w:tblW w:w="5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4653"/>
      </w:tblGrid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cesor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in. 2x Procesor o architekturze 64 bit min. czterordzeniowy, min. 8MB Cache. Osiągający w teście PassMark-CPU - dla dwóch procesorów [Dual CPU] (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cpubenchmark.net/cpu_list.php</w:t>
              </w:r>
            </w:hyperlink>
            <w:r>
              <w:rPr>
                <w:rFonts w:cs="Arial" w:ascii="Arial" w:hAnsi="Arial"/>
                <w:bCs/>
              </w:rPr>
              <w:t>)  wynik nie gorszy niż 17000. Należy załączyć wydruk testu PassM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mplementowane wspomaganie wirtualizacji sprzętowe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TDP Max. 100W na jeden proceso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br/>
        <w:br/>
        <w:b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DYREKTOR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P ZOZ MSW w Łodz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 n. med. Robert Starzec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1:00Z</dcterms:created>
  <dc:creator>Default User</dc:creator>
  <dc:description/>
  <cp:keywords/>
  <dc:language>en-US</dc:language>
  <cp:lastModifiedBy>Default User</cp:lastModifiedBy>
  <cp:lastPrinted>2012-06-12T11:10:00Z</cp:lastPrinted>
  <dcterms:modified xsi:type="dcterms:W3CDTF">2012-06-12T09:15:00Z</dcterms:modified>
  <cp:revision>4</cp:revision>
  <dc:subject/>
  <dc:title>Łódź, dnia 29</dc:title>
</cp:coreProperties>
</file>