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2605</wp:posOffset>
            </wp:positionH>
            <wp:positionV relativeFrom="paragraph">
              <wp:posOffset>-6921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Łódź, 24 lipca 2012 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INFORMACJA O WYBORZE  NAJKORZYSTNIEJSZEJ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 postępowania przetargowego w trybie przetargu nieograniczonego na dostawę sprzętu do wdrożenia </w:t>
        <w:br/>
        <w:t>E-Rejestracji oraz usługi Active Directory w sieci komputerowej szpitala nr 33/D/12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wyrokiem Krajowej Izby Odwoławczej  z dnia 17 lipca 2012 r. unieważnia się czynność wyboru oferty najkorzystniejszej z dnia 29 czerwca 2012 r. </w:t>
        <w:br/>
        <w:t xml:space="preserve">Po powtórnym badaniu i ocenie ofert informujemy, iż w postępowaniu prowadzonym w trybie przetargu nieograniczonego na </w:t>
      </w:r>
      <w:r>
        <w:rPr>
          <w:rFonts w:cs="Times New Roman" w:ascii="Times New Roman" w:hAnsi="Times New Roman"/>
          <w:b/>
          <w:sz w:val="20"/>
          <w:szCs w:val="20"/>
        </w:rPr>
        <w:t xml:space="preserve">dostawę sprzętu do wdrożenia E-Rejestracji oraz usługi Active Directory w sieci komputerowej szpitala nr 33/D/12 </w:t>
      </w:r>
      <w:r>
        <w:rPr>
          <w:rFonts w:cs="Times New Roman" w:ascii="Times New Roman" w:hAnsi="Times New Roman"/>
          <w:sz w:val="20"/>
          <w:szCs w:val="20"/>
        </w:rPr>
        <w:t>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edmiotowym postępowaniu złożono 3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80"/>
        <w:gridCol w:w="3740"/>
        <w:gridCol w:w="1170"/>
        <w:gridCol w:w="1409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ofer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WIND Grupa Apator Sp. z o.o. 54-413 Wrocław, ul. Klecińska 125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91,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- 93,52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KOM Dariusz Miks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445 Łódź, ul. Łagiewnicka 16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584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- 94,81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Tech  s.c. M. Duda, P. Kapusta 90-031 Łódź, ul. Tuwima 95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24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0"/>
          <w:szCs w:val="20"/>
        </w:rPr>
        <w:t xml:space="preserve"> 3 </w:t>
      </w:r>
      <w:r>
        <w:rPr>
          <w:rFonts w:cs="Times New Roman" w:ascii="Times New Roman" w:hAnsi="Times New Roman"/>
          <w:sz w:val="20"/>
          <w:szCs w:val="20"/>
        </w:rPr>
        <w:t>E-Tech  s.c. M. Duda, P. Kapusta 90-031 Łódź, ul. Tuwima 95A</w:t>
      </w:r>
      <w:r>
        <w:rPr>
          <w:rFonts w:cs="Times New Roman" w:ascii="Times New Roman" w:hAnsi="Times New Roman"/>
          <w:b/>
          <w:sz w:val="20"/>
          <w:szCs w:val="20"/>
        </w:rPr>
        <w:t xml:space="preserve"> jako  najkorzystniejszej oferty. 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nie podpisana w dniu 2 sierpnia 2012 r. w siedzibie Zamawiającego.                                             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   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Tekstpodstawowy2"/>
        <w:ind w:left="59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DYRETKTOR</w:t>
      </w:r>
    </w:p>
    <w:p>
      <w:pPr>
        <w:pStyle w:val="Tekstpodstawowy2"/>
        <w:ind w:left="59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 ZOZ MSW w Łodzi</w:t>
      </w:r>
    </w:p>
    <w:p>
      <w:pPr>
        <w:pStyle w:val="Tekstpodstawowy2"/>
        <w:ind w:left="5940" w:hanging="0"/>
        <w:rPr/>
      </w:pPr>
      <w:r>
        <w:rPr>
          <w:rFonts w:cs="Times New Roman" w:ascii="Times New Roman" w:hAnsi="Times New Roman"/>
          <w:sz w:val="20"/>
          <w:szCs w:val="20"/>
        </w:rPr>
        <w:t>dr n. med. Robert Starzec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28:00Z</dcterms:created>
  <dc:creator>Kancelaria MSWiA</dc:creator>
  <dc:description/>
  <cp:keywords/>
  <dc:language>en-US</dc:language>
  <cp:lastModifiedBy>Default User</cp:lastModifiedBy>
  <cp:lastPrinted>2011-05-06T11:05:00Z</cp:lastPrinted>
  <dcterms:modified xsi:type="dcterms:W3CDTF">2012-07-24T11:01:00Z</dcterms:modified>
  <cp:revision>3</cp:revision>
  <dc:subject/>
  <dc:title>SAMODZIELNY PUBLICZNY</dc:title>
</cp:coreProperties>
</file>