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5.10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Cs/>
        </w:rPr>
        <w:t>dotyczy:</w:t>
      </w:r>
      <w:r>
        <w:rPr>
          <w:rFonts w:cs="Times New Roman" w:ascii="Times New Roman" w:hAnsi="Times New Roman"/>
        </w:rPr>
        <w:t xml:space="preserve">    postępowania przetargowego w trybie przetargu nieograniczonego na Usługi E- rejestracji w zakresie POZ oraz Ambulatoryjnej Opieki Specjalistycznej w tym: portal i dedykowana strona WWW, licencje na oprogramowanie, usługi wdrożenia. Dostawa i wdrożenie infrastruktury zabezpieczającej typu zapora ogniowa nr 54/U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wracam się z 2 pytaniami odnośnie Pakietu 1 i 2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akiet 1. Pkt.54 Jaką bazę danych obecnie wykorzystujecie Państwo w systemie eRejestracji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obecnie nie posiada systemu eRejestracja. Bazą danych dla szpitalnego systemu Eskulap jest Oracle oraz dla oprogramowania gabinetów POZ - MMedica baza danych PostgreSQL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łącznik nr 4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§ 1 (projekt umowy) – </w:t>
      </w:r>
      <w:r>
        <w:rPr>
          <w:rFonts w:cs="Times New Roman" w:ascii="Times New Roman" w:hAnsi="Times New Roman"/>
          <w:sz w:val="24"/>
          <w:szCs w:val="24"/>
          <w:lang w:eastAsia="en-US"/>
        </w:rPr>
        <w:t>proszę o potwierdzenie, iż nie wkradł się błąd w zapisach umowy i termin realizacji zamówienia od podpisania umowy dla projektu 1 i 2 wynosi 14dni od daty podpisania umowy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Tekstpodstawowy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 to 14 dni od daty podpisania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2-10-25T11:07:00Z</cp:lastPrinted>
  <dcterms:modified xsi:type="dcterms:W3CDTF">2012-10-25T09:14:00Z</dcterms:modified>
  <cp:revision>34</cp:revision>
  <dc:subject/>
  <dc:title>Łódź, dnia 29</dc:title>
</cp:coreProperties>
</file>