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29.10.2012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/>
      </w:pPr>
      <w:r>
        <w:rPr>
          <w:rFonts w:cs="Times New Roman" w:ascii="Times New Roman" w:hAnsi="Times New Roman"/>
          <w:bCs/>
        </w:rPr>
        <w:t>dotyczy:</w:t>
      </w:r>
      <w:r>
        <w:rPr>
          <w:rFonts w:cs="Times New Roman" w:ascii="Times New Roman" w:hAnsi="Times New Roman"/>
        </w:rPr>
        <w:t xml:space="preserve">    postępowania przetargowego w trybie przetargu nieograniczonego na Usługi E- rejestracji w zakresie POZ oraz Ambulatoryjnej Opieki Specjalistycznej w tym: portal i dedykowana strona WWW, licencje na oprogramowanie, usługi wdrożenia. Dostawa i wdrożenie infrastruktury zabezpieczającej typu zapora ogniowa nr 54/U/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atka z odbytej wizji lokalnej wykonawców w dniu 26.10.2012 r. o godzinie 10:00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Style w:val="Subtle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y zadali następujące pytania, na które udzielono odpowiedzi:</w:t>
      </w:r>
    </w:p>
    <w:p>
      <w:pPr>
        <w:pStyle w:val="Normal"/>
        <w:rPr>
          <w:rStyle w:val="Subtle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yraża zgodę na przeprowadzenie pomiarów odległości pomiędzy podanymi punktami wymaganymi do przeprowadzenie przewodów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Odpowiedz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a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dopuszcza użycie przewodu FTP?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z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a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ie testy, certyfikaty ma spełniać dane przyłączenia?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z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ie mamy sprecyzowanych wymagań odnośnie certyfikatów itp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ma preferowaną trasę przebiegu przewodów?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z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k, jednak wykonawca może wybrać najlepszą dla niego drogę, jednak wyremontowane oddziały i inne pomieszczenia nie mogą „ucierpieć” estetycznie. Na oddziale Chirurgii Onkologiczno-Rekonstrukcyjnej, ze względu na charakter oddziału zabrania się prowadzenia prac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ą trasę zamawiający preferuje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z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) 6x UTP - odległość ok. 100m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jście „Łącznik – oddział Wewnętrzny” z poziomu 0, 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bicie się na poziom -1 – obecnie poziom przed remontem 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chtem na poziom 1 – poradnie specjalistyczne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fitem podwieszanym do punktu dystrybucyjnego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Ad) 4x UTP - odległość ok. 60m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ście punkt dystrybucyjny poziom 3 – listwy + sufit podwieszany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chtem na poziom 1 – poradnie specjalistyczn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fitem podwieszanym do punktu dystrybucyjnego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x UTP - odległość ok. 60m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ście się na poziom -1 – obecnie poziom przed remontem magazyn apteczny nr 2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chtem na poziom 1 – poradnie specjalistyczn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fitem podwieszanym do punktu dystrybucyjn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Jakiej minimalnej kategorii ma być zastosowany przewód?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z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. 5e, poniżej kategorii 5e na odległości 100m nie będzie można zrealizować bezbłędnego połączenia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pisząc w pkcie. 56 specyfikacji technicznej „podłączenie wymienionych patchpaneli ze switchami” rozumie, iż to Wykonawca dostarcza patchcordy?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z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, możliwe najkrótsze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708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Arial"/>
    <w:charset w:val="0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none"/>
    </w:rPr>
  </w:style>
  <w:style w:type="character" w:styleId="WW8Num12z1">
    <w:name w:val="WW8Num12z1"/>
    <w:qFormat/>
    <w:rPr>
      <w:rFonts w:ascii="Symbol" w:hAnsi="Symbol" w:eastAsia="Times New Roman" w:cs="Times New Roman"/>
      <w:color w:val="00000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0"/>
      <w:szCs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basedOn w:val="Domylnaczcionkaakapitu"/>
    <w:qFormat/>
    <w:rPr>
      <w:rFonts w:cs="Times New Roman"/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;Arial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eastAsia="SimSun;宋体" w:cs="Calibri;Arial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;Arial" w:hAnsi="Calibri;Arial" w:cs="Calibri;Arial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;Arial" w:hAnsi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12:00Z</dcterms:created>
  <dc:creator>Default User</dc:creator>
  <dc:description/>
  <cp:keywords/>
  <dc:language>en-US</dc:language>
  <cp:lastModifiedBy>Default User</cp:lastModifiedBy>
  <cp:lastPrinted>2012-10-25T11:07:00Z</cp:lastPrinted>
  <dcterms:modified xsi:type="dcterms:W3CDTF">2012-10-29T09:12:00Z</dcterms:modified>
  <cp:revision>2</cp:revision>
  <dc:subject/>
  <dc:title>Łódź, dnia 29</dc:title>
</cp:coreProperties>
</file>