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08 listopada 2012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usługi E- rejestracji </w:t>
        <w:br/>
        <w:t>w zakresie POZ oraz Ambulatoryjnej Opieki Specjalistycznej w tym: portal i dedykowana strona WWW, licencje na oprogramowanie, usługi wdrożenia. Dostawa i wdrożenie infrastruktury zabezpieczającej typu zapora ogniow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r 54/U/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/>
          <w:sz w:val="20"/>
          <w:szCs w:val="20"/>
        </w:rPr>
        <w:t xml:space="preserve">usługi E- rejestracji </w:t>
        <w:br/>
        <w:t xml:space="preserve">w zakresie POZ oraz Ambulatoryjnej Opieki Specjalistycznej w tym: portal i dedykowana strona WWW, licencje na oprogramowanie, usługi wdrożenia. Dostawa i wdrożenie infrastruktury zabezpieczającej typu zapora ogniowa </w:t>
      </w:r>
      <w:r>
        <w:rPr>
          <w:rFonts w:cs="Times New Roman" w:ascii="Times New Roman" w:hAnsi="Times New Roman"/>
          <w:sz w:val="20"/>
          <w:szCs w:val="20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edmiotowym postępowaniu złożono 3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3740"/>
        <w:gridCol w:w="1170"/>
        <w:gridCol w:w="1409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Poznańs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965 Poznań Pl. Marii Skłodowskiej-Curie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2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100,00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0"/>
          <w:szCs w:val="20"/>
        </w:rPr>
        <w:t xml:space="preserve"> 3 </w:t>
      </w:r>
      <w:r>
        <w:rPr>
          <w:rFonts w:cs="Times New Roman" w:ascii="Times New Roman" w:hAnsi="Times New Roman"/>
          <w:sz w:val="20"/>
          <w:szCs w:val="20"/>
        </w:rPr>
        <w:t xml:space="preserve">Politechnika Poznańska 60-965 Poznań Pl. Marii Skłodowskiej-Curie 5 </w:t>
      </w:r>
      <w:r>
        <w:rPr>
          <w:rFonts w:cs="Times New Roman" w:ascii="Times New Roman" w:hAnsi="Times New Roman"/>
          <w:b/>
          <w:sz w:val="20"/>
          <w:szCs w:val="20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Pakiet 1, 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nr 1 Mixmultimedia Magdalena Mróz 45-469 Opole, ul. Chełmska 20/10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eważnienie pakietu nr 2 na podstawie art. 93 ust 1 pkt 1 ustawy Prawo zamówień publicznych - nie złożono żadnej oferty niepodlegajacej odrzuceniu.</w:t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3740"/>
        <w:gridCol w:w="1170"/>
        <w:gridCol w:w="1409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EX Komputery s. c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312 Łódź, Pl. Zwycięstwa 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100,00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0"/>
          <w:szCs w:val="20"/>
        </w:rPr>
        <w:t xml:space="preserve"> 2 </w:t>
      </w:r>
      <w:r>
        <w:rPr>
          <w:rFonts w:cs="Times New Roman" w:ascii="Times New Roman" w:hAnsi="Times New Roman"/>
          <w:sz w:val="20"/>
          <w:szCs w:val="20"/>
        </w:rPr>
        <w:t>RODEX Komputery s. c. 90-312 Łódź, Pl. Zwycięstwa 2</w:t>
      </w:r>
      <w:r>
        <w:rPr>
          <w:rFonts w:cs="Times New Roman" w:ascii="Times New Roman" w:hAnsi="Times New Roman"/>
          <w:b/>
          <w:sz w:val="20"/>
          <w:szCs w:val="20"/>
        </w:rPr>
        <w:t xml:space="preserve"> jako  najkorzystniejszej oferty.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Umowy zostaną podpisane w dniu 14 listopada 2012 r. w siedzibie Zamawiającego.                                             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12:00Z</dcterms:created>
  <dc:creator>Kancelaria MSWiA</dc:creator>
  <dc:description/>
  <cp:keywords/>
  <dc:language>en-US</dc:language>
  <cp:lastModifiedBy>Default User</cp:lastModifiedBy>
  <cp:lastPrinted>2012-11-07T14:46:00Z</cp:lastPrinted>
  <dcterms:modified xsi:type="dcterms:W3CDTF">2012-11-08T12:24:00Z</dcterms:modified>
  <cp:revision>10</cp:revision>
  <dc:subject/>
  <dc:title>SAMODZIELNY PUBLICZNY</dc:title>
</cp:coreProperties>
</file>